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znaczenie sprawy: ZP/PN/5/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rFonts w:cs="Arial"/>
        </w:rPr>
      </w:pPr>
      <w:r>
        <w:rPr>
          <w:rFonts w:cs="Calibri" w:ascii="Calibri" w:hAnsi="Calibri"/>
          <w:sz w:val="22"/>
          <w:szCs w:val="22"/>
        </w:rPr>
        <w:t xml:space="preserve">Załącznik nr 6 do SIWZ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wzór umowy</w:t>
      </w:r>
    </w:p>
    <w:p>
      <w:pPr>
        <w:pStyle w:val="Normal"/>
        <w:spacing w:lineRule="auto" w:line="216" w:before="180" w:after="20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MOWA NR .......................</w:t>
      </w:r>
    </w:p>
    <w:p>
      <w:pPr>
        <w:pStyle w:val="Normal"/>
        <w:spacing w:lineRule="auto" w:line="240" w:before="180" w:after="200"/>
        <w:jc w:val="center"/>
        <w:rPr/>
      </w:pPr>
      <w:r>
        <w:rPr>
          <w:rFonts w:cs="Arial"/>
          <w:b/>
          <w:color w:val="000000"/>
        </w:rPr>
        <w:t xml:space="preserve">NA </w:t>
      </w:r>
      <w:r>
        <w:rPr>
          <w:rFonts w:cs="Arial"/>
          <w:b/>
        </w:rPr>
        <w:t xml:space="preserve">KOMPLEKSOWĄ DOSTAWĘ ENERGII ELEKTRYCZNEJ WRAZ Z JEJ DYSTRYBUCJĄ </w:t>
        <w:br/>
        <w:t>DO OBIEKTÓW PRZEDSIĘBIORSTWA GOSPODARKI KOMUNALNEJ SP. Z O.O.</w:t>
      </w:r>
    </w:p>
    <w:p>
      <w:pPr>
        <w:pStyle w:val="Normal"/>
        <w:spacing w:lineRule="auto" w:line="240" w:before="180" w:after="200"/>
        <w:jc w:val="center"/>
        <w:rPr>
          <w:rFonts w:cs="Arial"/>
          <w:color w:val="000000"/>
        </w:rPr>
      </w:pPr>
      <w:r>
        <w:rPr>
          <w:rFonts w:cs="Arial"/>
          <w:b/>
        </w:rPr>
        <w:t>W KRASNYMSTAWIE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color w:val="000000"/>
        </w:rPr>
        <w:t>zawarta w Krasnymstawie w dniu .............................., pomiędzy:</w:t>
      </w:r>
    </w:p>
    <w:p>
      <w:pPr>
        <w:pStyle w:val="TextBody"/>
        <w:spacing w:before="0" w:after="0"/>
        <w:ind w:left="-851" w:firstLine="85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dsiębiorstwem Gospodarki Komunalnej Sp. z o.o. w Krasnymstawie</w:t>
      </w:r>
    </w:p>
    <w:p>
      <w:pPr>
        <w:pStyle w:val="TextBody"/>
        <w:spacing w:before="0" w:after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>Krzysztof Sugalski – Prezes Zarządu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cs="Arial"/>
        </w:rPr>
      </w:pPr>
      <w:r>
        <w:rPr>
          <w:rFonts w:cs="Calibri" w:ascii="Calibri" w:hAnsi="Calibri"/>
          <w:sz w:val="22"/>
          <w:szCs w:val="22"/>
        </w:rPr>
        <w:t>Maria Laskowska – Główny Księgowy – Prokurent Zarządu</w:t>
      </w:r>
    </w:p>
    <w:p>
      <w:pPr>
        <w:pStyle w:val="Normal"/>
        <w:spacing w:before="0" w:after="0"/>
        <w:jc w:val="both"/>
        <w:rPr>
          <w:rFonts w:cs="Arial"/>
          <w:bCs/>
          <w:color w:val="000000"/>
        </w:rPr>
      </w:pPr>
      <w:r>
        <w:rPr>
          <w:rFonts w:cs="Arial"/>
        </w:rPr>
        <w:t>zwanym dalej „Zamawiającym”</w:t>
      </w:r>
    </w:p>
    <w:p>
      <w:pPr>
        <w:pStyle w:val="Normal"/>
        <w:spacing w:before="220" w:after="200"/>
        <w:jc w:val="both"/>
        <w:rPr>
          <w:rFonts w:cs="Arial"/>
        </w:rPr>
      </w:pPr>
      <w:r>
        <w:rPr>
          <w:rFonts w:cs="Arial"/>
          <w:bCs/>
          <w:color w:val="000000"/>
        </w:rPr>
        <w:t>a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>reprezentowanym przez: ……………….................. zarejestrowaną w Sądzie ..................... pod nr KRS ......................., lub wpisana do Centralnej Ewidencji i Informacji o Działalności Gospodarczej Rzeczypospolitej Polskiej,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zwanym dalej „Wykonawcą”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a łącznie zwanymi „Stronami”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  <w:b/>
          <w:b/>
          <w:bCs/>
        </w:rPr>
      </w:pPr>
      <w:r>
        <w:rPr>
          <w:rFonts w:cs="Arial" w:ascii="Calibri" w:hAnsi="Calibri"/>
          <w:sz w:val="22"/>
          <w:szCs w:val="22"/>
        </w:rPr>
        <w:t xml:space="preserve">Umowa niniejsza została zawarta w wyniku postępowania o zamówienie publiczne w trybie przetargu nieograniczonego  na podstawie art. 10 ust. 1 i art. 39 i następnych ustawy z dnia 29 stycznia 2004 roku - Prawo zamówień publicznych (tj. Dz. U. z 2013 r., poz.907 z późn. zm.) 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284" w:leader="none"/>
        </w:tabs>
        <w:autoSpaceDE w:val="false"/>
        <w:spacing w:before="0" w:after="0"/>
        <w:ind w:left="360" w:hanging="360"/>
        <w:jc w:val="both"/>
        <w:rPr>
          <w:rFonts w:cs="Arial"/>
        </w:rPr>
      </w:pPr>
      <w:r>
        <w:rPr>
          <w:rFonts w:cs="Arial"/>
        </w:rPr>
        <w:t>Przedmiotem Umowy jest świadczenie przez Wykonawcę na rzecz Zamawiającego usługi kompleksowej polegającej na sprzedaży energii elektrycznej i zapewnieniu świadczenia usług dystrybucji dla wszystkich punktów poboru określonych w Załączniku nr 1 do umowy, na warunkach określonych w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</w:rPr>
        <w:t>- ustawie z dnia 10.04.1997 r. - Prawo energetyczne (tj. Dz. U. z 2012 roku poz. 1059 z póżn. zm.) wraz     z  przepisami  wykonawczymi – zwanej dalej Prawem energetycznym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Regulaminie świadczenia usług dostawy energii elektrycznej dan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284" w:leader="none"/>
        </w:tabs>
        <w:autoSpaceDE w:val="false"/>
        <w:spacing w:before="0" w:after="0"/>
        <w:ind w:left="360" w:hanging="360"/>
        <w:jc w:val="both"/>
        <w:rPr>
          <w:rFonts w:cs="Arial"/>
        </w:rPr>
      </w:pPr>
      <w:r>
        <w:rPr>
          <w:rFonts w:cs="Arial"/>
        </w:rPr>
        <w:t>Przewidywane  roczne zużycie energii elektrycznej określono w wysokości 1 385 320 kW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284" w:leader="none"/>
        </w:tabs>
        <w:autoSpaceDE w:val="false"/>
        <w:spacing w:before="0" w:after="0"/>
        <w:ind w:left="360" w:hanging="360"/>
        <w:jc w:val="both"/>
        <w:rPr>
          <w:rFonts w:cs="Arial"/>
        </w:rPr>
      </w:pPr>
      <w:r>
        <w:rPr>
          <w:rFonts w:cs="Arial"/>
        </w:rPr>
        <w:t>Szacunkową ilość energii elektrycznej która będzie dostarczona w okresie obowiązywania umowy określono w Załączniku nr 2 do umowy – Opis przedmiotu zamówienia oraz  w Załączniku nr 2 a - Lista punktów pob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284" w:leader="none"/>
        </w:tabs>
        <w:autoSpaceDE w:val="false"/>
        <w:spacing w:before="0" w:after="0"/>
        <w:ind w:left="360" w:hanging="360"/>
        <w:jc w:val="both"/>
        <w:rPr>
          <w:rFonts w:cs="Arial"/>
          <w:b/>
          <w:b/>
          <w:bCs/>
        </w:rPr>
      </w:pPr>
      <w:r>
        <w:rPr>
          <w:rFonts w:cs="Arial"/>
        </w:rPr>
        <w:t>Zamawiający zapłaci Wykonawcy za faktycznie zużytą ilość energii określoną wg wskazań urządzeń pomiarowych i cen określonych w Formularzu ofertowym (Załącznik nr 1 do umowy).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2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Termin realizacji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694" w:leader="none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Arial"/>
        </w:rPr>
        <w:t xml:space="preserve">Umowa zostaje zawarta na czas określony tj. od 01.01.2016 r. do dnia 31.12.2016 r. przy czym: </w:t>
      </w:r>
    </w:p>
    <w:p>
      <w:pPr>
        <w:pStyle w:val="Default"/>
        <w:numPr>
          <w:ilvl w:val="0"/>
          <w:numId w:val="13"/>
        </w:numPr>
        <w:spacing w:lineRule="auto" w:line="276" w:before="0" w:after="1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zamówienia będzie odbywać się w okresie 12 miesięcy od dnia rozpoczęcia pierwszej dostawy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częcie realizacji zamówienia następuje sukcesywnie po skutecznym zakończeniu realizacji dotychczas obowiązujących umów sprzedaży i dystrybucji energii elektrycznej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wypowiedzenia dotychczas obowiązujących umów sprzedaży i dystrybucji energii elektrycznej spoczywa na Wykonawcy w ramach otrzymanego od PGK Sp. z o.o. pełnomocnictwa na przedmiotowe czynności.</w:t>
      </w:r>
    </w:p>
    <w:p>
      <w:pPr>
        <w:pStyle w:val="Default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3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Oświadczenia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1. Wykonawca oświadcza, że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>posiada ważną koncesję na obrót energią elektryczną i będzie ją posiadał przez cały okres trwania umowy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"/>
        </w:rPr>
        <w:t>ma zawartą umowę dystrybucyjną z Operatorem Systemu Dystrybucyjnego, którym jest PGE Dystrybucja S.A. Oddział Zamość do którego przyłączone są obiekty Przedsiębiorstwa Gospodarki Komunalnej Sp. z o.o.   w Krasnymstawie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"/>
        </w:rPr>
        <w:t>Operator Systemu Dystrybucyjnego – PGE Dystrybucja S.A. Oddział  Zamość posiada ważną koncesję na dystrybucję energii elektrycznej.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Obowiązki Wykonawcy</w:t>
      </w:r>
    </w:p>
    <w:p>
      <w:pPr>
        <w:pStyle w:val="Normal"/>
        <w:tabs>
          <w:tab w:val="clear" w:pos="708"/>
          <w:tab w:val="left" w:pos="-4395" w:leader="none"/>
          <w:tab w:val="left" w:pos="-2694" w:leader="none"/>
        </w:tabs>
        <w:autoSpaceDE w:val="false"/>
        <w:spacing w:before="0" w:after="0"/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ma obowiązek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395" w:leader="none"/>
          <w:tab w:val="left" w:pos="-2694" w:leader="none"/>
        </w:tabs>
        <w:autoSpaceDE w:val="false"/>
        <w:spacing w:before="0" w:after="0"/>
        <w:ind w:left="284" w:hanging="284"/>
        <w:jc w:val="both"/>
        <w:rPr>
          <w:rFonts w:cs="Arial"/>
        </w:rPr>
      </w:pPr>
      <w:r>
        <w:rPr/>
        <w:t>skutecznego wypowiedzenia dotychczas obowiązujących umów sprzedaży i dystrybucji energii elektrycznej oraz ujednolicenia terminów obowiązywania umów na poszczególne punkty poboru mocy w ramach otrzymanego od PGK Sp. z o.o. pełnomocnictwa na przedmiotowe czy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395" w:leader="none"/>
          <w:tab w:val="left" w:pos="-2694" w:leader="none"/>
        </w:tabs>
        <w:autoSpaceDE w:val="false"/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>sprzedaży energii elektrycznej i zapewnienia jej dostarczania do miejsc wskazanych w wykazie punktów poboru mocy – załączniku „a” do opisu przedmiotu zamówienia będącego integralną częścią umowy,  z uwzględnieniem zapisów §10 ust 1 lit. f) i g).</w:t>
      </w:r>
    </w:p>
    <w:p>
      <w:pPr>
        <w:pStyle w:val="Normal"/>
        <w:tabs>
          <w:tab w:val="clear" w:pos="708"/>
          <w:tab w:val="left" w:pos="-4395" w:leader="none"/>
          <w:tab w:val="left" w:pos="-2694" w:leader="none"/>
        </w:tabs>
        <w:autoSpaceDE w:val="false"/>
        <w:spacing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  <w:tab w:val="left" w:pos="284" w:leader="none"/>
        </w:tabs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 xml:space="preserve">Rozpoczynając realizację zamówienia Wykonawca winien zapewnić ciągłość dostawy energii elektry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  <w:tab w:val="left" w:pos="284" w:leader="none"/>
        </w:tabs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Wykonawca zobowiązuje się zapewnić: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jc w:val="both"/>
        <w:rPr/>
      </w:pPr>
      <w:r>
        <w:rPr>
          <w:rFonts w:cs="Arial"/>
        </w:rPr>
        <w:t xml:space="preserve">parametry jakościowe energii elektrycznej i standardy jakościowe obsługi Zamawiającego zgodnie </w:t>
        <w:br/>
        <w:t>z obowiązującymi w tym zakresie przepisami prawa .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jc w:val="both"/>
        <w:rPr>
          <w:rFonts w:cs="Arial"/>
        </w:rPr>
      </w:pPr>
      <w:r>
        <w:rPr>
          <w:rFonts w:cs="Arial"/>
        </w:rPr>
        <w:t>przyjmowanie od Przedsiębiorstwa, przez cała dobę zgłoszeń i reklamacji dotyczących dostarczania energii elektrycznej z sieci,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jc w:val="both"/>
        <w:rPr>
          <w:rFonts w:cs="Arial"/>
        </w:rPr>
      </w:pPr>
      <w:r>
        <w:rPr>
          <w:rFonts w:cs="Arial"/>
        </w:rPr>
        <w:t xml:space="preserve">bezzwłocznego, najpóźniej w terminie 12 godzin, przystąpienia do usuwania zakłóceń </w:t>
        <w:br/>
        <w:t>w dostarczaniu energii elektrycznej, spowodowanych nieprawidłową pracą sieci,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jc w:val="both"/>
        <w:rPr>
          <w:rFonts w:cs="Arial"/>
        </w:rPr>
      </w:pPr>
      <w:r>
        <w:rPr>
          <w:rFonts w:cs="Arial"/>
        </w:rPr>
        <w:t>udzielania Przedsiębiorstwu, na jego żądanie, informacji o przewidywanym terminie wznowienia dostarczania energii elektrycznej przerwanego z powodu awarii sieci,</w:t>
      </w:r>
    </w:p>
    <w:p>
      <w:pPr>
        <w:pStyle w:val="Normal"/>
        <w:numPr>
          <w:ilvl w:val="0"/>
          <w:numId w:val="18"/>
        </w:numPr>
        <w:autoSpaceDE w:val="false"/>
        <w:ind w:left="284" w:hanging="284"/>
        <w:jc w:val="both"/>
        <w:rPr>
          <w:rFonts w:cs="Arial"/>
        </w:rPr>
      </w:pPr>
      <w:r>
        <w:rPr>
          <w:rFonts w:cs="Arial"/>
        </w:rPr>
        <w:t>powiadamiania  Zamawiającego z co najmniej pięciodniowym wyprzedzeniem o terminach i czasie planowanych przerw w dostawie energii elektrycznej w formie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 ogłoszeń prasowych, internetowych na stronie internetowej: komunikatów radiowych lub telewizyjnych lub w inny sposób zwyczajowo przyjęty na danym terenie (dotyczy obiektów zasilanych           z sieci o napięciu znamionowym wyższym niż 1 kV)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- indywidualnych zawiadomień pisemnych, telefonicznych, poczty e-mail lub za pomocą innego środka komunikowania się w przypadku   zasilanych z sieci o napięciu 1 kV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5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Bilansowanie handlow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 xml:space="preserve">Wykonawca zobowiązuje się do pełnienia funkcji podmiotu odpowiedzialnego za bilansowanie handlowe dla energii elektrycznej sprzedanej w ramach tej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Koszty wynikające z dokonania bilansowania uwzględnione są w cenie energii elektryczn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</w:tabs>
        <w:ind w:left="360" w:hanging="360"/>
        <w:rPr>
          <w:rFonts w:cs="Arial"/>
          <w:b/>
          <w:b/>
          <w:bCs/>
        </w:rPr>
      </w:pPr>
      <w:r>
        <w:rPr/>
        <w:t>Wykonawca zwalnia Zamawiającego z wszelkich kosztów i obowiązków związanych bilansowaniem handlowym.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6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Obowiązki Zamawiającego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  <w:t xml:space="preserve">Zamawiający ma obowiąze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udzielić wskazanemu przez Wykonawcę, jego przedstawicielowi pełnomocnictwa                                    do wypowiedzenia dotychczas obowiązujących umów sprzedaży i dystrybucji energii elektry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pobierać moc i energię elektryczną zgodnie z obowiązującymi przepisami i na warunkach określonych w umo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utrzymać należącą do niego sieć lub wewnętrzną instalację zasilającą i odbiorczą w należytym stanie technicz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 xml:space="preserve">terminowo regulować należności za energię elektryczną oraz inne należności związane </w:t>
        <w:br/>
        <w:t>z dostarczaniem tej energ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/>
      </w:pPr>
      <w:r>
        <w:rPr>
          <w:rFonts w:cs="Arial"/>
        </w:rPr>
        <w:t>Utrzymywać użytkowaną nieruchomość w sposób nie powodujący utrudnień w prawidłowym funkcjonowaniu sieci, a w szczególności zachowuje wymagane odległości od istniejących urządzeń</w:t>
        <w:br/>
        <w:t xml:space="preserve">i instalacji, w przypadku stawiania obiektów budowlanych i sadzenia drzew, zgodnie </w:t>
        <w:br/>
        <w:t>z wymaganiami określonymi w przepisach Prawa budowla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Powierzać budowę lub dokonywanie zmian w instalacji elektrycznej osobom posiadającym odpowiednie uprawnienia i kwalifikacj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 xml:space="preserve">Umożliwiać upoważnionym przedstawicielom Wykonawcy – dostawcy energii, dostęp, wraz </w:t>
        <w:br/>
        <w:t xml:space="preserve">z niezbędnym sprzętem, do należących do niego elementów sieci i urządzeń znajdujących się na terenie lub w obiekcie odbiorcy, w celu przeprowadzania prac eksploatacyjnych lub usunięcia awarii w sieci, lub do układu pomiarowo-rozliczenioweg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Zabezpieczać przed uszkodzeniem układ pomiarowo-rozliczeniowy i zabezpieczenia główne na warunkach ustalonych w umowie, jeżeli znajdują się na terenie lub w obiekcie odbior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Niezwłocznie informować Wykonawcę o zauważonych wadach lub usterkach w układzie pomiarowo-rozliczeniowym i o innych okolicznościach mających wpływ na możliwość niewłaściwego rozliczenia za energię elektryczną oraz o powstałych przerwach w dostarczaniu energii elektrycznej lub niewłaściwych jej parametrach;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7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Zasady rozliczeń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  <w:tab w:val="left" w:pos="-66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Kompleksowa dostawa energii elektrycznej wraz ze świadczeniem usług przesyłania oraz dystrybucji będzie rozliczana, zgodnie z ceną podaną w Formularzu ofertowym i Formularzu cenowym, które stanowią integralną część umowy (Załącznik nr 1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/>
      </w:pPr>
      <w:r>
        <w:rPr>
          <w:rFonts w:cs="Arial"/>
        </w:rPr>
        <w:t>Cena określona w ust. 1 uwzględnia wszystkie koszty i składniki, w tym podatek VAT, związane             z wykonaniem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Należność za zużytą energię elektryczną w okresach rozliczeniowych obliczana będzie indywidualnie dla każdego punktu poboru, jako iloczyn ilości sprzedanej energii elektrycznej ustalonej na podstawie wskazań urządzeń pomiarowych zainstalowanych w układach pomiarowo – rozliczeniowych i ceny jednostkowej, o której mowa w § 8 ust.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Okresy rozliczeniowe 1- miesięczne i dwu – miesięczne bez stosowania faktur zaliczk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Rozliczenia kosztów sprzedanej energii odbywać się będą na podstawie odczytów rozliczeniowych układów pomiarowo – 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>
          <w:rFonts w:cs="Arial"/>
        </w:rPr>
      </w:pPr>
      <w:r>
        <w:rPr>
          <w:rFonts w:cs="Arial"/>
        </w:rPr>
        <w:t>Faktury wystawiane będą na koniec okresu rozliczeniowego w terminie 14 dni od otrzymania przez Wykonawcę odczytów liczników pomiarowych od Operatora Systemu Dystrybucyj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Należności za pobraną energię elektryczną i usługi dystrybucji energii elektrycznej do obiektów Przedsiębiorstwa Gospodarki Komunalnej Sp. z o.o. regulowane będą na podstawie faktur VAT wystawianych przez Wykonawcę. W przypadku zmiany wysokości stawki podatku VAT Wykonawca jest uprawniony do wystawiania faktury VAT zgodnie z obowiązującymi przepisami VAT na dzień powstania zobowiązania, bez konieczności aneksow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/>
        </w:rPr>
        <w:t xml:space="preserve">  </w:t>
      </w:r>
      <w:r>
        <w:rPr>
          <w:szCs w:val="24"/>
        </w:rPr>
        <w:t>Należności wynikające z faktur VAT będą płatne w terminie 14 dni od daty wystawienia faktury.                          W przypadku otrzymania faktury VAT, której termin płatności upłyną, Zamawiający zobowiązany jest do jej zapłaty w terminie 7 dni od otrzymania. Za dzień zapłaty uznaję się dzień uznania rachunku bankowego Wykonawcy.</w:t>
      </w:r>
      <w:r>
        <w:rPr>
          <w:rFonts w:cs="Arial"/>
        </w:rPr>
        <w:t xml:space="preserve">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ind w:left="426" w:hanging="426"/>
        <w:jc w:val="both"/>
        <w:rPr/>
      </w:pPr>
      <w:r>
        <w:rPr>
          <w:rFonts w:cs="Calibri"/>
        </w:rPr>
        <w:t xml:space="preserve">  </w:t>
      </w:r>
      <w:r>
        <w:rPr>
          <w:rFonts w:cs="Arial"/>
        </w:rPr>
        <w:t>Za dzień zapłaty uznaje się datę obciążenia rachunku Przedsiębiors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  <w:tab w:val="left" w:pos="-2410" w:leader="none"/>
        </w:tabs>
        <w:autoSpaceDE w:val="false"/>
        <w:spacing w:lineRule="auto" w:line="360"/>
        <w:ind w:left="426" w:hanging="426"/>
        <w:jc w:val="both"/>
        <w:rPr>
          <w:rFonts w:cs="Arial"/>
          <w:b/>
          <w:b/>
          <w:bCs/>
        </w:rPr>
      </w:pPr>
      <w:r>
        <w:rPr>
          <w:rFonts w:cs="Arial"/>
        </w:rPr>
        <w:t>W przypadku uzasadnionych wątpliwości co do prawidłowości wystawionej faktury adresat faktury złoży pisemną reklamację. Reklamacja winna być rozpatrzona przez Wykonawcę w terminie do 7 dni.   W przypadku uznania reklamacji Wykonawca wystawi fakturę korygującą.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8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artość umowy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/>
      </w:pPr>
      <w:r>
        <w:rPr>
          <w:rFonts w:cs="Calibri"/>
        </w:rPr>
        <w:t xml:space="preserve"> </w:t>
      </w:r>
      <w:r>
        <w:rPr>
          <w:rFonts w:cs="Arial"/>
        </w:rPr>
        <w:t>Łączne wynagrodzenie z tytułu przedmiotowej umowy należne Wykonawcy wynosi netto ……………………………… zł (słownie ……………………………………… ), co stanowi wraz z należnym podatkiem VAT w wysokości ……. % kwotę brutto …………………… zł (słownie ……………………………………… )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spacing w:lineRule="auto" w:line="360"/>
        <w:ind w:left="360" w:hanging="360"/>
        <w:jc w:val="both"/>
        <w:rPr>
          <w:rFonts w:cs="Arial"/>
        </w:rPr>
      </w:pPr>
      <w:r>
        <w:rPr>
          <w:szCs w:val="24"/>
        </w:rPr>
        <w:t>W przypadku wykorzystania kwoty  o której mowa jest w ust. 1 rozwiązanie umowy następuje                 z ostatnim dniem okresu rozliczeniowego następującym po okresie, w którym oświadczenia                        o wypowiedzeniu dotarło do Wykonawcy. Zamawiający zobowiązany jest do uregulowania wszelkich należności za dostarczoną energię do dnia rozwiązania umowy.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59"/>
        <w:gridCol w:w="1559"/>
        <w:gridCol w:w="2357"/>
        <w:gridCol w:w="2400"/>
      </w:tblGrid>
      <w:tr>
        <w:trPr>
          <w:trHeight w:val="239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kty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b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4" w:hanging="34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rzewidywalne  zużycie energi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 okresie obowiązywania umowy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2 m-ce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kW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etto obejmując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rzedaż i dystrybucj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nergii*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zł/kWh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0"/>
                <w:szCs w:val="20"/>
              </w:rPr>
              <w:t>netto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(z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0"/>
                <w:szCs w:val="20"/>
              </w:rPr>
              <w:t>brutto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C=AxB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hanging="1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385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Verdana" w:cs="Arial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Verdana" w:cs="Arial"/>
                <w:b/>
                <w:bCs/>
              </w:rPr>
              <w:t>Wartość umowy BRUTTO</w:t>
            </w:r>
            <w:r>
              <w:rPr>
                <w:rFonts w:eastAsia="Verdana" w:cs="Arial"/>
              </w:rPr>
              <w:t>: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eastAsia="Verdana" w:cs="Arial"/>
                <w:sz w:val="20"/>
                <w:szCs w:val="20"/>
              </w:rPr>
            </w:pPr>
            <w:r>
              <w:rPr>
                <w:rFonts w:eastAsia="Verdana" w:cs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Verdana" w:cs="Arial"/>
          <w:b/>
          <w:b/>
          <w:bCs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Zamawiający zastrzega sobie prawo poboru mniejszej ilości energii elektrycznej w zależności od bieżącego zapotrzebowania. Oznacza to, że ilość energii określona w § 8 ust. 2  (kolumna A) może ulec zmniejszeniu, co może wpłynąć na ostateczną wartość całej umowy.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Wykonawca oświadcza, że nie będzie względem Zamawiającego wnosił roszczeń z tytułu zakupu mniejszej ilości energii niż określono w § 8 ust. 2  (kolumna A).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9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Standardy jakości obsłu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Standardy jakości obsługi Zamawiającego zostały określone w obowiązujących przepisach wykonawczych wydanych na podstawie ustawy Prawo energetyczne (tj. Dz. U. z 2013 r. poz. 12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  <w:b/>
          <w:b/>
          <w:bCs/>
        </w:rPr>
      </w:pPr>
      <w:r>
        <w:rPr>
          <w:rFonts w:cs="Arial"/>
        </w:rPr>
        <w:t>W przypadku niedotrzymania jakościowych standardów obsługi Zamawiającemu na jego pisemny wniosek przysługuje prawo bonifikaty według stawek określonych w § 42 Rozporządzenia Ministra Gospodarki z dnia 18 sierpnia 2011 roku w sprawie szczegółowych zasad kształtowania i kalkulacji taryf oraz rozliczeń w obrocie energią elektryczną (tj. Dz. U. z 2011 r. nr 189, poz. 1126) lub                      w każdym później wydanym akcie prawnym określającym te stawki.</w:t>
      </w:r>
    </w:p>
    <w:p>
      <w:pPr>
        <w:pStyle w:val="Normal"/>
        <w:autoSpaceDE w:val="false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0</w:t>
      </w:r>
    </w:p>
    <w:p>
      <w:pPr>
        <w:pStyle w:val="Normal"/>
        <w:autoSpaceDE w:val="false"/>
        <w:spacing w:before="0" w:after="0"/>
        <w:jc w:val="center"/>
        <w:rPr>
          <w:rFonts w:cs="Arial"/>
        </w:rPr>
      </w:pPr>
      <w:r>
        <w:rPr>
          <w:rFonts w:cs="Arial"/>
          <w:b/>
          <w:bCs/>
        </w:rPr>
        <w:t>Kary umow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Wykonawca zapłaci Zamawiającemu karę umowną w przypadku rozwiązania lub odstąpienia od Umowy przez Zamawiającego z przyczyn, za które odpowiedzialność ponosi Wykonawca oraz za odstąpienie od umowy przez Wykonawcę z przyczyn niezależnych od Zamawiającego, w wysokości 10% maksymalnego umownego wynagrodzenia brutto za przedmiot umowy, określonego w § 8 ust.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Zamawiający zapłaci Wykonawcy karę umowną w przypadku rozwiązania lub odstąpienia                         od Umowy przez Wykonawcę z przyczyn, za które ponosi odpowiedzialność Zamawiający,                     w wysokości 10% maksymalnego wynagrodzenia umownego, poza przypadkiem, który określa               ust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Kary umowne mogą być potrącane z należnego Wykonawcy wynagrodzenia bez konieczności uzyskania zgody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W przypadku wystąpienia szkody przenoszącej wysokość kary umownej, Zamawiającemu przysługuje prawo dochodzenia odszkodowania uzupełniającego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  <w:b/>
          <w:b/>
          <w:bCs/>
        </w:rPr>
      </w:pPr>
      <w:r>
        <w:rPr>
          <w:rFonts w:cs="Arial"/>
        </w:rPr>
        <w:t>W razie wystąpienia istotnej zmiany okoliczności powodującej, że wykonanie Umowy nie leży                   w interesie publicznym, czego nie można było przewidzieć w chwili zawarcia Umowy, Zamawiający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1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opuszczalne zmiany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spacing w:before="0" w:after="0"/>
        <w:ind w:left="360" w:hanging="360"/>
        <w:jc w:val="both"/>
        <w:rPr>
          <w:rFonts w:cs="Arial"/>
        </w:rPr>
      </w:pPr>
      <w:r>
        <w:rPr>
          <w:rFonts w:cs="Arial"/>
        </w:rPr>
        <w:t>Zamawiający dopuszcza zmianę zawartej umo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w zakresie danych teleadresowych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szCs w:val="24"/>
        </w:rPr>
        <w:t>Ceny i stawki opłat z tytułu dystrybucji energii elektrycznej ulegną zmianie w przypadku zmiany taryfy OSD, zatwierdzonej przez Prezesa URE. Powyższa zmiana następuje automatycznie                 od dnia wejścia w życie nowej Taryfy OSD bez konieczności sporządzania aneksu do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zmiany obowiązujących przepisów, jeżeli konieczne będzie dostosowanie treści umowy                     do aktualnego stanu praw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-76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wystąpienia zdarzeń siły wyższej jako zdarzenia zewnętrznie niemożliwego do przewidzenia i niemożliwego do zapobież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w przypadku zaistnienia konieczności uruchomienia dodatkowych punktów poboru mo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w przypadku zaistnienia konieczności zmniejszenia liczby punktów poboru mo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w przypadku zaistnienia okoliczności, których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rFonts w:cs="Arial"/>
        </w:rPr>
        <w:t>w przypadku ustawowej zmiany stawki podatku akcyzowego lub innych zmian ogólnie obowiązujących przepisów prawa, a w szczególności zmiany ustawy prawo energetyczne lub aktów wykonawczych do tej ustawy wprowadzających dodatkowe obowiązki związane                         z zakupem praw majątkowych lub certyfikaty dotyczące efektywności energetycznej, ceny energii elektrycznej zostaną powiększone o kwotę wynikającą z obowiązków nałożonych właściwymi przepisami, od dnia ich wejścia w ży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6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644" w:hanging="360"/>
        <w:jc w:val="both"/>
        <w:rPr>
          <w:rFonts w:cs="Arial"/>
        </w:rPr>
      </w:pPr>
      <w:r>
        <w:rPr>
          <w:szCs w:val="24"/>
        </w:rPr>
        <w:t>w przypadku gdy zmiana parametrów dystrybucyjnych wiązać się będzie z koniecznością ponoszenia dodatkowych opłat zgodnie z taryfą OSD Zamawiający</w:t>
      </w:r>
      <w:r>
        <w:rPr/>
        <w:t xml:space="preserve">   </w:t>
      </w:r>
      <w:r>
        <w:rPr>
          <w:szCs w:val="24"/>
        </w:rPr>
        <w:t>zobowiązany będzie do ich uiszcz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2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W sprawach nieuregulowanych umową stosuje się przepisy ustawy – Prawo zamówień publicznych (tj. Dz. U. z 2013 poz. 907 r. z poźn. zm.) i przepisy ustawy – Kodeks Cywilny oraz ustawy Prawo energety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410" w:leader="none"/>
          <w:tab w:val="left" w:pos="-360" w:leader="none"/>
        </w:tabs>
        <w:autoSpaceDE w:val="false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Umowę niniejszą sporządzono w dwóch jednobrzmiących egzemplarzach, w tym jeden                          dla Zamawiającego i jeden dla Wykonawcy.</w:t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  <w:u w:val="single"/>
        </w:rPr>
        <w:t>Załączniki: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Załącznik nr 1 – Oferta Wykonawcy z dnia …………………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Załącznik nr 2 – Opis przedmiotu zamówienia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Załącznik nr 2 a - Lista punktów poboru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  <w:t>Załącznik nr 7 do SIWZ – Formularz cenowy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964" w:gutter="0" w:header="0" w:top="1276" w:footer="851" w:bottom="22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sz w:val="16"/>
        <w:szCs w:val="16"/>
        <w:lang w:val="en-US" w:eastAsia="en-US"/>
      </w:rPr>
      <w:t>ZP/PN/5/201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28250</wp:posOffset>
              </wp:positionH>
              <wp:positionV relativeFrom="page">
                <wp:posOffset>9879965</wp:posOffset>
              </wp:positionV>
              <wp:extent cx="295275" cy="107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color w:val="5D6A70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5"/>
                              <w:b/>
                              <w:rFonts w:cs="Arial"/>
                              <w:color w:val="5D6A7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8.5pt;mso-wrap-distance-left:0pt;mso-wrap-distance-right:0pt;mso-wrap-distance-top:0pt;mso-wrap-distance-bottom:0pt;margin-top:777.95pt;mso-position-vertical-relative:page;margin-left:79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color w:val="5D6A70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t>8</w:t>
                    </w:r>
                    <w:r>
                      <w:rPr>
                        <w:rStyle w:val="PageNumber"/>
                        <w:sz w:val="15"/>
                        <w:b/>
                        <w:rFonts w:cs="Arial"/>
                        <w:color w:val="5D6A7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ourier New" w:hAnsi="Courier New" w:cs="Courier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 w:val="false"/>
        <w:rFonts w:ascii="Calibri" w:hAnsi="Calibri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bCs w:val="false"/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NewRomanPS-BoldMT;Times New Roman" w:hAnsi="TimesNewRomanPS-BoldMT;Times New Roman" w:eastAsia="Times New Roman" w:cs="TimesNewRomanPS-BoldMT;Times New Roman"/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/>
      <w:bCs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ourier New" w:hAnsi="Courier New" w:cs="Courier New"/>
      <w:sz w:val="22"/>
      <w:szCs w:val="22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Calibri" w:hAnsi="Calibri" w:cs="Calibri"/>
      <w:b/>
      <w:bCs w:val="false"/>
      <w:sz w:val="22"/>
      <w:szCs w:val="22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/>
      <w:sz w:val="22"/>
      <w:szCs w:val="22"/>
    </w:rPr>
  </w:style>
  <w:style w:type="character" w:styleId="WW8Num18z0">
    <w:name w:val="WW8Num18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23:00Z</dcterms:created>
  <dc:creator>PGK Krasnystaw</dc:creator>
  <dc:description/>
  <cp:keywords/>
  <dc:language>en-US</dc:language>
  <cp:lastModifiedBy>PGK Krasnystaw</cp:lastModifiedBy>
  <dcterms:modified xsi:type="dcterms:W3CDTF">2015-11-05T08:45:00Z</dcterms:modified>
  <cp:revision>4</cp:revision>
  <dc:subject/>
  <dc:title/>
</cp:coreProperties>
</file>