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" w:hAnsi="Calibri" w:eastAsia="SimSun;宋体" w:cs="Calibri"/>
          <w:i/>
          <w:i/>
          <w:kern w:val="2"/>
          <w:sz w:val="20"/>
          <w:szCs w:val="22"/>
          <w:lang w:eastAsia="hi-IN" w:bidi="hi-IN"/>
        </w:rPr>
      </w:pPr>
      <w:r>
        <w:rPr>
          <w:rFonts w:eastAsia="SimSun;宋体" w:cs="Calibri" w:ascii="Calibri" w:hAnsi="Calibri"/>
          <w:i/>
          <w:kern w:val="2"/>
          <w:sz w:val="20"/>
          <w:szCs w:val="22"/>
          <w:lang w:eastAsia="hi-IN" w:bidi="hi-IN"/>
        </w:rPr>
        <w:t>Załącznik nr 1a– Wykaz Doświadczenia Ekspertów</w:t>
      </w:r>
    </w:p>
    <w:p>
      <w:pPr>
        <w:pStyle w:val="Normal"/>
        <w:spacing w:lineRule="auto" w:line="256" w:before="0" w:after="160"/>
        <w:rPr>
          <w:rFonts w:ascii="Calibri" w:hAnsi="Calibri" w:eastAsia="SimSun;宋体" w:cs="Calibri"/>
          <w:i/>
          <w:i/>
          <w:kern w:val="2"/>
          <w:sz w:val="22"/>
          <w:szCs w:val="22"/>
          <w:lang w:eastAsia="en-GB" w:bidi="hi-IN"/>
        </w:rPr>
      </w:pPr>
      <w:r>
        <w:rPr>
          <w:rFonts w:eastAsia="SimSun;宋体" w:cs="Calibri" w:ascii="Calibri" w:hAnsi="Calibri"/>
          <w:i/>
          <w:kern w:val="2"/>
          <w:sz w:val="22"/>
          <w:szCs w:val="22"/>
          <w:lang w:eastAsia="en-GB" w:bidi="hi-IN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………………………………………………</w:t>
      </w:r>
      <w:r>
        <w:rPr>
          <w:rFonts w:cs="Calibri" w:ascii="Calibri" w:hAnsi="Calibri"/>
          <w:sz w:val="22"/>
          <w:szCs w:val="22"/>
          <w:lang w:eastAsia="en-GB"/>
        </w:rPr>
        <w:t>.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vertAlign w:val="superscript"/>
          <w:lang w:eastAsia="en-GB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GB"/>
        </w:rPr>
        <w:t xml:space="preserve">                          </w:t>
      </w:r>
      <w:r>
        <w:rPr>
          <w:rFonts w:cs="Calibri" w:ascii="Calibri" w:hAnsi="Calibri"/>
          <w:sz w:val="22"/>
          <w:szCs w:val="22"/>
          <w:vertAlign w:val="superscript"/>
          <w:lang w:eastAsia="en-GB"/>
        </w:rPr>
        <w:t>pieczęć Wykonawcy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sz w:val="22"/>
          <w:szCs w:val="22"/>
          <w:vertAlign w:val="superscript"/>
          <w:lang w:eastAsia="en-GB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b/>
          <w:sz w:val="22"/>
          <w:szCs w:val="22"/>
          <w:vertAlign w:val="superscript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lang w:eastAsia="en-GB"/>
        </w:rPr>
        <w:t>WYKAZ DOŚWIADCZENIA EKSPERTÓW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lang w:eastAsia="en-GB"/>
        </w:rPr>
        <w:t xml:space="preserve">do  oceny kryterium doświadczenia osób po stronie Wykonawcy 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0"/>
          <w:lang w:eastAsia="en-GB"/>
        </w:rPr>
      </w:pPr>
      <w:r>
        <w:rPr>
          <w:rFonts w:cs="Calibri" w:ascii="Calibri" w:hAnsi="Calibri"/>
          <w:b/>
          <w:sz w:val="22"/>
          <w:szCs w:val="20"/>
          <w:lang w:eastAsia="en-GB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Rozbudowa systemu sieci kanalizacji sanitarnej w Krasnymstawie: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Zadanie I: ul. Kościuszki (ul. Kościuszki do granicy aglomeracji, ul. Łąkowa,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ul. Topolowa, ul. Bociania, ul. Polewana)”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realizowana w ramach projektu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Rozbudowa kanalizacji sanitarnej wraz z modernizacją oczyszczalni ścieków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caps/>
          <w:color w:val="000000"/>
          <w:sz w:val="20"/>
          <w:lang w:eastAsia="ar-SA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>w Krasnymstawie”</w:t>
      </w:r>
    </w:p>
    <w:p>
      <w:pPr>
        <w:pStyle w:val="Normal"/>
        <w:autoSpaceDE w:val="false"/>
        <w:spacing w:lineRule="auto" w:line="256" w:before="0" w:after="160"/>
        <w:rPr>
          <w:rFonts w:ascii="Calibri" w:hAnsi="Calibri" w:cs="Calibri"/>
          <w:b/>
          <w:b/>
          <w:bCs/>
          <w:i/>
          <w:i/>
          <w:iCs/>
          <w:caps/>
          <w:color w:val="000000"/>
          <w:sz w:val="22"/>
          <w:szCs w:val="20"/>
          <w:lang w:eastAsia="en-GB"/>
        </w:rPr>
      </w:pPr>
      <w:r>
        <w:rPr>
          <w:rFonts w:cs="Calibri" w:ascii="Calibri" w:hAnsi="Calibri"/>
          <w:b/>
          <w:bCs/>
          <w:i/>
          <w:iCs/>
          <w:caps/>
          <w:color w:val="000000"/>
          <w:sz w:val="22"/>
          <w:szCs w:val="20"/>
          <w:lang w:eastAsia="en-GB"/>
        </w:rPr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0"/>
          <w:lang w:eastAsia="en-GB"/>
        </w:rPr>
      </w:pPr>
      <w:r>
        <w:rPr>
          <w:rFonts w:cs="Calibri" w:ascii="Calibri" w:hAnsi="Calibri"/>
          <w:b/>
          <w:sz w:val="22"/>
          <w:szCs w:val="20"/>
          <w:lang w:eastAsia="en-GB"/>
        </w:rPr>
        <w:t>Nr sprawy: ZPEU/PN/3/2017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0"/>
          <w:lang w:eastAsia="en-GB"/>
        </w:rPr>
      </w:pPr>
      <w:r>
        <w:rPr>
          <w:rFonts w:cs="Calibri" w:ascii="Calibri" w:hAnsi="Calibri"/>
          <w:b/>
          <w:sz w:val="22"/>
          <w:szCs w:val="20"/>
          <w:lang w:eastAsia="en-GB"/>
        </w:rPr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sz w:val="22"/>
          <w:szCs w:val="20"/>
          <w:lang w:eastAsia="en-GB"/>
        </w:rPr>
      </w:pPr>
      <w:r>
        <w:rPr>
          <w:rFonts w:cs="Calibri" w:ascii="Calibri" w:hAnsi="Calibri"/>
          <w:sz w:val="22"/>
          <w:szCs w:val="20"/>
          <w:lang w:eastAsia="en-GB"/>
        </w:rPr>
      </w:r>
    </w:p>
    <w:p>
      <w:pPr>
        <w:pStyle w:val="Normal"/>
        <w:autoSpaceDE w:val="false"/>
        <w:spacing w:lineRule="auto" w:line="256" w:before="0" w:after="160"/>
        <w:rPr>
          <w:rFonts w:ascii="Calibri" w:hAnsi="Calibri" w:cs="Calibri"/>
          <w:sz w:val="22"/>
          <w:szCs w:val="20"/>
          <w:u w:val="single"/>
          <w:lang w:eastAsia="en-GB"/>
        </w:rPr>
      </w:pPr>
      <w:r>
        <w:rPr>
          <w:rFonts w:cs="Calibri" w:ascii="Calibri" w:hAnsi="Calibri"/>
          <w:sz w:val="22"/>
          <w:szCs w:val="20"/>
          <w:u w:val="single"/>
          <w:lang w:eastAsia="en-GB"/>
        </w:rPr>
        <w:t>UWAGA: niniejszą tabelę należy załączyć do ofert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5912485" cy="635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35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7"/>
                              <w:gridCol w:w="1466"/>
                              <w:gridCol w:w="1466"/>
                              <w:gridCol w:w="1466"/>
                              <w:gridCol w:w="146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  <w:t>Kryterium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  <w:t>Doświadczenie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  <w:t>Nazwa kontraktu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  <w:t>Wartość robót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  <w:t>Długość kanalizacji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3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  <w:t>Doświadczenia Przedstawiciela Wykonawc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0"/>
                                      <w:szCs w:val="22"/>
                                      <w:lang w:eastAsia="en-GB"/>
                                    </w:rPr>
                                    <w:t>(imię i nazwisk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0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 xml:space="preserve">tj. doświadczenie w kierowaniu kontraktami z zakresu gospodarki wodnościekowej o wartości robót minimum 3 mln pln netto,  </w:t>
                                    <w:br/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2"/>
                                      <w:lang w:eastAsia="en-GB"/>
                                    </w:rPr>
                                    <w:t>powyżej wymagań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 xml:space="preserve"> określonych </w:t>
                                    <w:br/>
                                    <w:t>w 6.2.3.2 1) SIWZ.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>kontrakt nr 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US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3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>kontrakt nr 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US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3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  <w:t>Doświadczenie kierownika budow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0"/>
                                      <w:szCs w:val="22"/>
                                      <w:lang w:eastAsia="en-GB"/>
                                    </w:rPr>
                                    <w:t>(imię i nazwisk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0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 xml:space="preserve">tj. pełnienie funkcji kierownika budowy na zadaniu polegającym na budowie sieci kanalizacji sanitarnej o długości co najmniej 8 000mb, </w:t>
                                    <w:br/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2"/>
                                      <w:lang w:eastAsia="en-GB"/>
                                    </w:rPr>
                                    <w:t>powyżej wymagań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 xml:space="preserve"> określonych </w:t>
                                    <w:br/>
                                    <w:t xml:space="preserve">w  6.2.3.2 2)  SIWZ 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  <w:t>kontrakt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 xml:space="preserve"> nr 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3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  <w:t>kontrakt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 xml:space="preserve"> nr 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3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  <w:t>DOŚWIADCZE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  <w:t xml:space="preserve">SpecjalistY ds. finansów </w:t>
                                    <w:br/>
                                    <w:t>i rozlicze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aps/>
                                      <w:sz w:val="20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0"/>
                                      <w:szCs w:val="22"/>
                                      <w:lang w:eastAsia="en-GB"/>
                                    </w:rPr>
                                    <w:t>(imię i nazwisk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0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0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 xml:space="preserve">tj.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GB"/>
                                    </w:rPr>
                                    <w:t xml:space="preserve">doświadczenie zawodowe w zakresi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GB"/>
                                    </w:rPr>
                                    <w:t xml:space="preserve">finansów i rozliczeń przy zakończonym zadaniu inwestycyjnym z zakresu gospodarki wodno-ściekowej o wartości co najmniej 3 mln PLN,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powyżej wymagań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GB"/>
                                    </w:rPr>
                                    <w:t xml:space="preserve"> </w:t>
                                    <w:br/>
                                    <w:t>w6.2.3.2 5) SIWZ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  <w:t>kontrakt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 xml:space="preserve"> nr 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3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  <w:t>kontrakt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eastAsia="en-GB"/>
                                    </w:rPr>
                                    <w:t xml:space="preserve"> nr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5pt;height:500.55pt;mso-wrap-distance-left:0pt;mso-wrap-distance-right:7.05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7"/>
                        <w:gridCol w:w="1466"/>
                        <w:gridCol w:w="1466"/>
                        <w:gridCol w:w="1466"/>
                        <w:gridCol w:w="146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  <w:t>Kryterium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  <w:t>Doświadczenie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  <w:t>Nazwa kontraktu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  <w:t>Wartość robót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  <w:t>Długość kanalizacji*</w:t>
                            </w:r>
                          </w:p>
                        </w:tc>
                      </w:tr>
                      <w:tr>
                        <w:trPr>
                          <w:trHeight w:val="1336" w:hRule="atLeast"/>
                        </w:trPr>
                        <w:tc>
                          <w:tcPr>
                            <w:tcW w:w="34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  <w:t>Doświadczenia Przedstawiciel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>……………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0"/>
                                <w:szCs w:val="22"/>
                                <w:lang w:eastAsia="en-GB"/>
                              </w:rPr>
                              <w:t>(imię i nazwisk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0"/>
                                <w:szCs w:val="22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 xml:space="preserve">tj. doświadczenie w kierowaniu kontraktami z zakresu gospodarki wodnościekowej o wartości robót minimum 3 mln pln netto,  </w:t>
                              <w:br/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2"/>
                                <w:lang w:eastAsia="en-GB"/>
                              </w:rPr>
                              <w:t>powyżej wymagań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 xml:space="preserve"> określonych </w:t>
                              <w:br/>
                              <w:t>w 6.2.3.2 1) SIWZ.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>kontrakt nr 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US" w:eastAsia="en-GB"/>
                              </w:rPr>
                              <w:pict>
                                <v:line id="shape_0" from="-5.8pt,-0.85pt" to="66.15pt,67.5pt" ID="Łącznik prosty 4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6.4pt,-0.25pt" to="66.15pt,68.1pt" ID="Łącznik prosty 3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336" w:hRule="atLeast"/>
                        </w:trPr>
                        <w:tc>
                          <w:tcPr>
                            <w:tcW w:w="34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>kontrakt nr 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US" w:eastAsia="en-GB"/>
                              </w:rPr>
                              <w:pict>
                                <v:line id="shape_0" from="-4.6pt,-0.25pt" to="66.75pt,65.1pt" ID="Łącznik prosty 8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4.8pt,0pt" to="67.15pt,68.35pt" ID="Łącznik prosty 5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336" w:hRule="atLeast"/>
                        </w:trPr>
                        <w:tc>
                          <w:tcPr>
                            <w:tcW w:w="34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  <w:t>Doświadczenie kierownika bud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>……………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0"/>
                                <w:szCs w:val="22"/>
                                <w:lang w:eastAsia="en-GB"/>
                              </w:rPr>
                              <w:t>(imię i nazwisk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0"/>
                                <w:szCs w:val="22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 xml:space="preserve">tj. pełnienie funkcji kierownika budowy na zadaniu polegającym na budowie sieci kanalizacji sanitarnej o długości co najmniej 8 000mb, </w:t>
                              <w:br/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2"/>
                                <w:lang w:eastAsia="en-GB"/>
                              </w:rPr>
                              <w:t>powyżej wymagań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 xml:space="preserve"> określonych </w:t>
                              <w:br/>
                              <w:t xml:space="preserve">w  6.2.3.2 2)  SIWZ 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  <w:t>kontrakt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 xml:space="preserve"> nr 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6" w:hRule="atLeast"/>
                        </w:trPr>
                        <w:tc>
                          <w:tcPr>
                            <w:tcW w:w="34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  <w:t>kontrakt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 xml:space="preserve"> nr 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6" w:hRule="atLeast"/>
                        </w:trPr>
                        <w:tc>
                          <w:tcPr>
                            <w:tcW w:w="34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  <w:t xml:space="preserve">SpecjalistY ds. finansów </w:t>
                              <w:br/>
                              <w:t>i rozlicz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/>
                                <w:sz w:val="20"/>
                                <w:szCs w:val="22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>……………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0"/>
                                <w:szCs w:val="22"/>
                                <w:lang w:eastAsia="en-GB"/>
                              </w:rPr>
                              <w:t>(imię i nazwisk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0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0"/>
                                <w:szCs w:val="22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 xml:space="preserve">tj. 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GB"/>
                              </w:rPr>
                              <w:t xml:space="preserve">doświadczenie zawodowe w zakres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GB"/>
                              </w:rPr>
                              <w:t xml:space="preserve">finansów i rozliczeń przy zakończonym zadaniu inwestycyjnym z zakresu gospodarki wodno-ściekowej o wartości co najmniej 3 mln PLN,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powyżej wymagań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GB"/>
                              </w:rPr>
                              <w:t xml:space="preserve"> </w:t>
                              <w:br/>
                              <w:t>w6.2.3.2 5) SIWZ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  <w:t>kontrakt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 xml:space="preserve"> nr 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  <w:pict>
                                <v:line id="shape_0" from="-4.2pt,0.3pt" to="67.75pt,68.65pt" ID="Łącznik prosty 13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3.6pt,0pt" to="67.75pt,65.35pt" ID="Łącznik prosty 10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336" w:hRule="atLeast"/>
                        </w:trPr>
                        <w:tc>
                          <w:tcPr>
                            <w:tcW w:w="34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  <w:t>kontrakt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eastAsia="en-GB"/>
                              </w:rPr>
                              <w:t xml:space="preserve"> nr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  <w:lang w:val="en-GB" w:eastAsia="en-GB"/>
                              </w:rPr>
                              <w:pict>
                                <v:line id="shape_0" from="-5.05pt,-1.05pt" to="66.9pt,67.3pt" ID="Łącznik prosty 17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4pt,0pt" to="65.95pt,65.35pt" ID="Łącznik prosty 14" stroked="t" o:allowincell="t" style="position:absolute;flip:y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73660</wp:posOffset>
                </wp:positionH>
                <wp:positionV relativeFrom="paragraph">
                  <wp:posOffset>-10795</wp:posOffset>
                </wp:positionV>
                <wp:extent cx="914400" cy="868680"/>
                <wp:effectExtent l="3810" t="3810" r="3810" b="3810"/>
                <wp:wrapNone/>
                <wp:docPr id="10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-0.85pt" to="66.15pt,67.5pt" ID="Łącznik prosty 4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81280</wp:posOffset>
                </wp:positionH>
                <wp:positionV relativeFrom="paragraph">
                  <wp:posOffset>-3175</wp:posOffset>
                </wp:positionV>
                <wp:extent cx="922020" cy="868680"/>
                <wp:effectExtent l="2540" t="2540" r="2540" b="2540"/>
                <wp:wrapNone/>
                <wp:docPr id="1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960" cy="86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-0.25pt" to="66.15pt,68.1pt" ID="Łącznik prosty 3" stroked="t" o:allowincell="t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58420</wp:posOffset>
                </wp:positionH>
                <wp:positionV relativeFrom="paragraph">
                  <wp:posOffset>-3175</wp:posOffset>
                </wp:positionV>
                <wp:extent cx="906780" cy="830580"/>
                <wp:effectExtent l="2540" t="2540" r="2540" b="2540"/>
                <wp:wrapNone/>
                <wp:docPr id="12" name="Łącznik prost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6840" cy="83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-0.25pt" to="66.75pt,65.1pt" ID="Łącznik prosty 8" stroked="t" o:allowincell="t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60960</wp:posOffset>
                </wp:positionH>
                <wp:positionV relativeFrom="paragraph">
                  <wp:posOffset>635</wp:posOffset>
                </wp:positionV>
                <wp:extent cx="914400" cy="868680"/>
                <wp:effectExtent l="3810" t="3810" r="3810" b="3810"/>
                <wp:wrapNone/>
                <wp:docPr id="13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0pt" to="67.15pt,68.35pt" ID="Łącznik prosty 5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53340</wp:posOffset>
                </wp:positionH>
                <wp:positionV relativeFrom="paragraph">
                  <wp:posOffset>3810</wp:posOffset>
                </wp:positionV>
                <wp:extent cx="914400" cy="868680"/>
                <wp:effectExtent l="3810" t="3810" r="3810" b="3810"/>
                <wp:wrapNone/>
                <wp:docPr id="14" name="Łącznik prosty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0.3pt" to="67.75pt,68.65pt" ID="Łącznik prosty 13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906780" cy="830580"/>
                <wp:effectExtent l="2540" t="2540" r="2540" b="2540"/>
                <wp:wrapNone/>
                <wp:docPr id="15" name="Łącznik prost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6840" cy="83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67.75pt,65.35pt" ID="Łącznik prosty 10" stroked="t" o:allowincell="t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64135</wp:posOffset>
                </wp:positionH>
                <wp:positionV relativeFrom="paragraph">
                  <wp:posOffset>-13335</wp:posOffset>
                </wp:positionV>
                <wp:extent cx="914400" cy="868680"/>
                <wp:effectExtent l="3810" t="3810" r="3810" b="3810"/>
                <wp:wrapNone/>
                <wp:docPr id="16" name="Łącznik prosty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1.05pt" to="66.9pt,67.3pt" ID="Łącznik prosty 17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06780" cy="830580"/>
                <wp:effectExtent l="2540" t="2540" r="2540" b="2540"/>
                <wp:wrapNone/>
                <wp:docPr id="17" name="Łącznik prosty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6840" cy="83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0pt" to="65.95pt,65.35pt" ID="Łącznik prosty 14" stroked="t" o:allowincell="t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0"/>
          <w:szCs w:val="22"/>
          <w:lang w:eastAsia="en-GB"/>
        </w:rPr>
      </w:pPr>
      <w:r>
        <w:rPr>
          <w:rFonts w:cs="Calibri" w:ascii="Calibri" w:hAnsi="Calibri"/>
          <w:sz w:val="20"/>
          <w:szCs w:val="22"/>
          <w:lang w:eastAsia="en-GB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0"/>
          <w:szCs w:val="22"/>
          <w:lang w:eastAsia="en-GB"/>
        </w:rPr>
      </w:pPr>
      <w:r>
        <w:rPr>
          <w:rFonts w:cs="Calibri" w:ascii="Calibri" w:hAnsi="Calibri"/>
          <w:sz w:val="20"/>
          <w:szCs w:val="22"/>
          <w:lang w:eastAsia="en-GB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0"/>
          <w:szCs w:val="22"/>
          <w:lang w:eastAsia="en-GB"/>
        </w:rPr>
      </w:pPr>
      <w:r>
        <w:rPr>
          <w:rFonts w:cs="Calibri" w:ascii="Calibri" w:hAnsi="Calibri"/>
          <w:sz w:val="20"/>
          <w:szCs w:val="22"/>
          <w:lang w:eastAsia="en-GB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0"/>
          <w:szCs w:val="22"/>
          <w:lang w:eastAsia="en-GB"/>
        </w:rPr>
      </w:pPr>
      <w:r>
        <w:rPr>
          <w:rFonts w:cs="Calibri" w:ascii="Calibri" w:hAnsi="Calibri"/>
          <w:sz w:val="20"/>
          <w:szCs w:val="22"/>
          <w:lang w:eastAsia="en-GB"/>
        </w:rPr>
        <w:t>*Wpisać właściwe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0"/>
          <w:szCs w:val="22"/>
          <w:lang w:eastAsia="en-GB"/>
        </w:rPr>
      </w:pPr>
      <w:r>
        <w:rPr>
          <w:rFonts w:cs="Calibri" w:ascii="Calibri" w:hAnsi="Calibri"/>
          <w:sz w:val="20"/>
          <w:szCs w:val="22"/>
          <w:lang w:eastAsia="en-GB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0"/>
          <w:szCs w:val="22"/>
          <w:lang w:eastAsia="en-GB"/>
        </w:rPr>
      </w:pPr>
      <w:r>
        <w:rPr>
          <w:rFonts w:cs="Calibri" w:ascii="Calibri" w:hAnsi="Calibri"/>
          <w:sz w:val="20"/>
          <w:szCs w:val="22"/>
          <w:lang w:eastAsia="en-GB"/>
        </w:rPr>
        <w:t>UWAGA – w przypadku wątpliwości przed dokonaniem oceny w ramach tego kryterium Zamawiający będzie mógł zażądać od Wykonawcy okazania dowodów potwierdzających realizację wskazanych w tabeli zadań.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0"/>
          <w:szCs w:val="22"/>
          <w:lang w:eastAsia="en-GB"/>
        </w:rPr>
      </w:pPr>
      <w:r>
        <w:rPr>
          <w:rFonts w:cs="Calibri" w:ascii="Calibri" w:hAnsi="Calibri"/>
          <w:sz w:val="20"/>
          <w:szCs w:val="22"/>
          <w:lang w:eastAsia="en-GB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0"/>
          <w:szCs w:val="22"/>
          <w:lang w:eastAsia="en-GB"/>
        </w:rPr>
      </w:pPr>
      <w:r>
        <w:rPr>
          <w:rFonts w:cs="Calibri" w:ascii="Calibri" w:hAnsi="Calibri"/>
          <w:sz w:val="20"/>
          <w:szCs w:val="22"/>
          <w:lang w:eastAsia="en-GB"/>
        </w:rPr>
        <w:t xml:space="preserve">UWAGA – w przypadku braku uzupełnienia danych dotyczących kryteriów oceny ofert, nie będzie miał zastosowania art. 26 ust. 3 Pzp. </w:t>
      </w:r>
    </w:p>
    <w:p>
      <w:pPr>
        <w:pStyle w:val="Normal"/>
        <w:spacing w:lineRule="auto" w:line="256" w:before="0" w:after="160"/>
        <w:contextualSpacing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contextualSpacing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contextualSpacing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contextualSpacing/>
        <w:jc w:val="right"/>
        <w:rPr>
          <w:rFonts w:ascii="Calibri" w:hAnsi="Calibri" w:cs="Calibri"/>
          <w:sz w:val="22"/>
          <w:szCs w:val="22"/>
          <w:lang w:eastAsia="en-GB"/>
        </w:rPr>
      </w:pPr>
      <w:bookmarkStart w:id="0" w:name="_Hlk485987149"/>
      <w:bookmarkEnd w:id="0"/>
      <w:r>
        <w:rPr>
          <w:rFonts w:cs="Calibri" w:ascii="Calibri" w:hAnsi="Calibri"/>
          <w:sz w:val="22"/>
          <w:szCs w:val="22"/>
          <w:lang w:eastAsia="en-GB"/>
        </w:rPr>
        <w:t>………………………………………………………………</w:t>
      </w:r>
    </w:p>
    <w:p>
      <w:pPr>
        <w:pStyle w:val="Normal"/>
        <w:spacing w:lineRule="auto" w:line="256" w:before="0" w:after="160"/>
        <w:contextualSpacing/>
        <w:jc w:val="right"/>
        <w:rPr>
          <w:rFonts w:ascii="Calibri" w:hAnsi="Calibri" w:cs="Calibri"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sz w:val="22"/>
          <w:szCs w:val="22"/>
          <w:vertAlign w:val="superscript"/>
          <w:lang w:eastAsia="en-GB"/>
        </w:rPr>
        <w:t>Podpis osoby upoważnionej do reprezentacji Wykonawcy</w:t>
      </w:r>
    </w:p>
    <w:p>
      <w:pPr>
        <w:pStyle w:val="Normal"/>
        <w:spacing w:lineRule="auto" w:line="256" w:before="0" w:after="160"/>
        <w:contextualSpacing/>
        <w:jc w:val="right"/>
        <w:rPr>
          <w:rFonts w:ascii="Calibri" w:hAnsi="Calibri" w:cs="Calibri"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sz w:val="22"/>
          <w:szCs w:val="22"/>
          <w:vertAlign w:val="superscript"/>
          <w:lang w:eastAsia="en-GB"/>
        </w:rPr>
      </w:r>
      <w:bookmarkStart w:id="1" w:name="_Hlk485987149"/>
      <w:bookmarkStart w:id="2" w:name="_Hlk485987149"/>
      <w:bookmarkEnd w:id="2"/>
    </w:p>
    <w:p>
      <w:pPr>
        <w:pStyle w:val="Normal"/>
        <w:tabs>
          <w:tab w:val="clear" w:pos="708"/>
          <w:tab w:val="left" w:pos="851" w:leader="none"/>
        </w:tabs>
        <w:spacing w:lineRule="auto" w:line="256" w:before="120" w:after="160"/>
        <w:ind w:left="851" w:hanging="0"/>
        <w:jc w:val="both"/>
        <w:rPr>
          <w:rFonts w:ascii="Calibri" w:hAnsi="Calibri" w:cs="Calibri"/>
          <w:b/>
          <w:b/>
          <w:sz w:val="22"/>
          <w:szCs w:val="22"/>
          <w:u w:val="single"/>
          <w:vertAlign w:val="superscript"/>
          <w:lang w:eastAsia="en-GB"/>
        </w:rPr>
      </w:pPr>
      <w:r>
        <w:rPr>
          <w:rFonts w:cs="Calibri" w:ascii="Calibri" w:hAnsi="Calibri"/>
          <w:b/>
          <w:sz w:val="22"/>
          <w:szCs w:val="22"/>
          <w:u w:val="single"/>
          <w:vertAlign w:val="superscript"/>
          <w:lang w:eastAsia="en-GB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120" w:after="160"/>
        <w:ind w:left="851" w:hanging="0"/>
        <w:jc w:val="both"/>
        <w:rPr>
          <w:rFonts w:ascii="Calibri" w:hAnsi="Calibri" w:cs="Calibri"/>
          <w:b/>
          <w:b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eastAsia="en-GB"/>
        </w:rPr>
        <w:t>KRYTERIUM DOŚWIADCZENIA (D)</w:t>
      </w:r>
    </w:p>
    <w:p>
      <w:pPr>
        <w:pStyle w:val="Normal"/>
        <w:spacing w:lineRule="auto" w:line="256" w:before="12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Ocena ofert w zakresie kryterium doświadczenia  zostanie dokonana wg następującej zasady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6" w:before="120" w:after="160"/>
        <w:ind w:left="709" w:hanging="142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 </w:t>
      </w:r>
      <w:r>
        <w:rPr>
          <w:rFonts w:cs="Calibri" w:ascii="Calibri" w:hAnsi="Calibri"/>
          <w:sz w:val="22"/>
          <w:szCs w:val="22"/>
          <w:lang w:eastAsia="en-GB"/>
        </w:rPr>
        <w:t>Maksymalna ilość punktów, która może zostać przyznana wykonawcy w kryterium (D)  oferty: 20 punktów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6" w:before="120" w:after="160"/>
        <w:ind w:left="709" w:hanging="142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 </w:t>
      </w:r>
      <w:r>
        <w:rPr>
          <w:rFonts w:cs="Calibri" w:ascii="Calibri" w:hAnsi="Calibri"/>
          <w:sz w:val="22"/>
          <w:szCs w:val="22"/>
          <w:lang w:eastAsia="en-GB"/>
        </w:rPr>
        <w:t>Ocena ofert w zakresie kryterium doświadczenia zostanie dokonana wg następującej zasady: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lang w:eastAsia="en-GB"/>
        </w:rPr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  <w:u w:val="single"/>
          <w:lang w:eastAsia="en-GB"/>
        </w:rPr>
      </w:pPr>
      <w:r>
        <w:rPr>
          <w:rFonts w:cs="Calibri" w:ascii="Calibri" w:hAnsi="Calibri"/>
          <w:sz w:val="22"/>
          <w:szCs w:val="22"/>
          <w:u w:val="single"/>
          <w:lang w:eastAsia="en-GB"/>
        </w:rPr>
        <w:t>Doświadczenie Przedstawiciela Wykonawcy: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- w przypadku kierowania jednym zakończonym* kontraktem (kontrakt nr 3)**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 xml:space="preserve">powyżej wymagań </w:t>
        <w:br/>
        <w:t xml:space="preserve">z punktu 6.2.3.2 1) z zakresu gospodarki wodnościekowej o wartości robót minimum 3 mln PLN netto każdy - 5 pkt. 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- w przypadku kierowania dwoma lub więcej zakończonymi* kontraktami (kontrakt nr 3, 4 i kolejne) ** powyżej wymagań z punktu 6.2.3.2. 1)  z zakresu gospodarki wodnościekowej o wartości robót minimum 3 mln PLN netto każdy 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- </w:t>
      </w:r>
      <w:r>
        <w:rPr>
          <w:rFonts w:cs="Calibri" w:ascii="Calibri" w:hAnsi="Calibri"/>
          <w:sz w:val="22"/>
          <w:szCs w:val="22"/>
          <w:lang w:eastAsia="en-GB"/>
        </w:rPr>
        <w:t>10 pkt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Minimum:*** 1) PRZEDSTAWICIEL WYKONAWCY winien: posiadać wykształcenie wyższe techniczne - wykazać co najmniej 5-letnie doświadczenie zawodowe w zarządzaniu kontraktami jako Kierownik Projektu lub równoważne stanowisko polegające na zarządzaniu Kontraktem/Projektem typu Manager Projektu, Dyrektor Kontraktu, Przedstawiciel Wykonawcy itp.), w tym doświadczeniem w kierowaniu przynajmniej 2 kontraktami (kontrakt nr 1 i nr 2) z zakresu gospodarki wodnościekowej o wartości robót minimum 3 mln PLN netto każda. Zamawiający uzna za spełnienie warunku jeżeli powyższe kontrakty zostały zakończone*.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u w:val="single"/>
          <w:lang w:eastAsia="en-GB"/>
        </w:rPr>
      </w:pPr>
      <w:r>
        <w:rPr>
          <w:rFonts w:cs="Calibri" w:ascii="Calibri" w:hAnsi="Calibri"/>
          <w:sz w:val="22"/>
          <w:szCs w:val="22"/>
          <w:u w:val="single"/>
          <w:lang w:eastAsia="en-GB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u w:val="single"/>
          <w:lang w:eastAsia="en-GB"/>
        </w:rPr>
      </w:pPr>
      <w:r>
        <w:rPr>
          <w:rFonts w:cs="Calibri" w:ascii="Calibri" w:hAnsi="Calibri"/>
          <w:sz w:val="22"/>
          <w:szCs w:val="22"/>
          <w:u w:val="single"/>
          <w:lang w:eastAsia="en-GB"/>
        </w:rPr>
        <w:t>Doświadczenie Kierownika Budowy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- w przypadku pełnienia funkcji kierownika budowy na jednym zakończonym* kontrakcie (kontrakt nr 2)** powyżej wymagań z punktu 6.2.3.2. 2) polegającym na budowie sieci kanalizacji sanitarnej </w:t>
        <w:br/>
        <w:t xml:space="preserve">o długości co najmniej 8 000mb - 2 pkt. 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- w przypadku pełnienia funkcji kierownika budowy na dwóch lub więcej zakończonych* kontraktach (kontrakt nr 2, 3 i kolejne)** powyżej wymagań z punktu 6.2.3.2. 2) polegających na budowie sieci kanalizacji sanitarnej o długości co najmniej 8 000mb każdy - 5 pkt. 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Minimum:*** 2) KIEROWNIK BUDOWY winien: - posiadać uprawnienia budowlane do kierowania robotami budowlanymi w specjalności instalacyjnej w zakresie sieci, instalacji i urządzeń wodociągowych </w:t>
        <w:br/>
        <w:t>i kanalizacyjnych oraz wykazać minimum 5 lat doświadczenia w kierowaniu robotami budowlanymi (licząc od uzyskania uprawnień) - wykazać pełnienie funkcji kierownika budowy na minimum 1 zakończonym* kontrakcie (kontrakt nr 1) polegającym na budowie sieci kanalizacji sanitarnej o długości co najmniej 8 000mb.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u w:val="single"/>
          <w:lang w:eastAsia="en-GB"/>
        </w:rPr>
      </w:pPr>
      <w:r>
        <w:rPr>
          <w:rFonts w:cs="Calibri" w:ascii="Calibri" w:hAnsi="Calibri"/>
          <w:sz w:val="22"/>
          <w:szCs w:val="22"/>
          <w:u w:val="single"/>
          <w:lang w:eastAsia="en-GB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u w:val="single"/>
          <w:lang w:eastAsia="en-GB"/>
        </w:rPr>
      </w:pPr>
      <w:r>
        <w:rPr>
          <w:rFonts w:cs="Calibri" w:ascii="Calibri" w:hAnsi="Calibri"/>
          <w:sz w:val="22"/>
          <w:szCs w:val="22"/>
          <w:u w:val="single"/>
          <w:lang w:eastAsia="en-GB"/>
        </w:rPr>
        <w:t>Doświadczenie Specjalisty ds. Finansów i Rozliczeń: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- w przypadku doświadczenia zawodowego w zakresie finansów i rozliczeń przy jednym zakończonym* kontrakcie (kontrakt nr 2)** inwestycyjnym powyżej wymagań z punktu 6.2.3.2. 5) z zakresu gospodarki wodno-ściekowej o wartości co najmniej 3 mln PLN – 2 pkt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- w przypadku doświadczenia zawodowego w zakresie finansów i rozliczeń przy dwóch lub więcej zakończonych* kontraktach (kontrakt nr 2, 3 i kolejne)** inwestycyjnych powyżej wymagań z punktu 6.2.3.2.  5) z zakresu gospodarki wodno-ściekowej o wartości co najmniej 3 mln PLN każdy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>– 5 pkt.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Minimum:*** 5) SPECJALISTA DS. FINANSÓW I ROZLICZEŃ winien: - posiadać wykształcenie wyższe ekonomiczne, lub techniczne oraz wykazać minimum 5 letnie doświadczenie zawodowe w zakresie finansów </w:t>
        <w:br/>
        <w:t>i rozliczeń przy przynajmniej jednym zakończonym* kontrakcie (kontrakt nr 1) inwestycyjnym z zakresu gospodarki wodno-ściekowej o wartości co najmniej 3 mln PLN.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sz w:val="22"/>
          <w:szCs w:val="22"/>
          <w:vertAlign w:val="superscript"/>
          <w:lang w:eastAsia="en-GB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sz w:val="22"/>
          <w:szCs w:val="22"/>
          <w:vertAlign w:val="superscript"/>
          <w:lang w:eastAsia="en-GB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*Za zakończone zadanie (zadania) należy rozumieć zadanie dla którego zostało wystawione co najmniej Świadectwa Przejęcia (dla kontraktów realizowanych zgodnie z warunkami FIDIC) lub podpisany został protokołu odbioru robót lub dokument równoważny (w przypadku zamówień, w których nie wystawia się Świadectwa Przejęcia). 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** Kontrakty zrealizowane powyżej wymagań z punktów 6.2.3.2. 1), 6.2.3.2. 2), 6.2.3.2. 5) wykazać </w:t>
        <w:br/>
        <w:t>w Załączniku nr 1a – „Wykaz doświadczenia  Ekspertów”.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*** Minimalne wymagania dotyczące spełnienia warunków udziału w postępowaniu odnośnie zdolności technicznej i zawodowej należy przedstawić w JEDZ (Część IV lit. C).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color w:val="FF0000"/>
          <w:sz w:val="22"/>
          <w:szCs w:val="22"/>
          <w:lang w:eastAsia="en-GB"/>
        </w:rPr>
      </w:pPr>
      <w:r>
        <w:rPr>
          <w:rFonts w:cs="Calibri" w:ascii="Calibri" w:hAnsi="Calibri"/>
          <w:color w:val="FF0000"/>
          <w:sz w:val="22"/>
          <w:szCs w:val="22"/>
          <w:lang w:eastAsia="en-GB"/>
        </w:rPr>
      </w:r>
    </w:p>
    <w:p>
      <w:pPr>
        <w:pStyle w:val="Normal"/>
        <w:ind w:firstLine="708"/>
        <w:rPr>
          <w:rFonts w:ascii="Calibri" w:hAnsi="Calibri" w:cs="Calibri"/>
          <w:color w:val="FF0000"/>
          <w:sz w:val="22"/>
          <w:szCs w:val="22"/>
          <w:lang w:eastAsia="en-GB"/>
        </w:rPr>
      </w:pPr>
      <w:r>
        <w:rPr>
          <w:rFonts w:cs="Calibri" w:ascii="Calibri" w:hAnsi="Calibri"/>
          <w:color w:val="FF0000"/>
          <w:sz w:val="22"/>
          <w:szCs w:val="22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1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Arial Narrow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5z0">
    <w:name w:val="WW8Num5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>Justyna</dc:creator>
  <dc:description/>
  <cp:keywords/>
  <dc:language>en-US</dc:language>
  <cp:lastModifiedBy>Justyna</cp:lastModifiedBy>
  <cp:lastPrinted>2017-05-15T13:37:00Z</cp:lastPrinted>
  <dcterms:modified xsi:type="dcterms:W3CDTF">2017-07-03T06:28:00Z</dcterms:modified>
  <cp:revision>8</cp:revision>
  <dc:subject/>
  <dc:title/>
</cp:coreProperties>
</file>