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1 – Formularz Ofert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postępowaniu prowadzonym w tryb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pytania ofertowego na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„</w:t>
      </w:r>
      <w:r>
        <w:rPr>
          <w:rFonts w:cs="Calibri"/>
          <w:b/>
          <w:sz w:val="24"/>
          <w:szCs w:val="24"/>
        </w:rPr>
        <w:t>Odtworzenie nawierzchni asfaltowych po awariach sieci wodociągowych”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120"/>
        <w:rPr/>
      </w:pPr>
      <w:r>
        <w:rPr/>
        <w:t xml:space="preserve">1. Zamawiający </w:t>
      </w:r>
    </w:p>
    <w:p>
      <w:pPr>
        <w:pStyle w:val="Normal"/>
        <w:spacing w:lineRule="auto" w:line="240" w:before="0" w:after="0"/>
        <w:rPr/>
      </w:pPr>
      <w:r>
        <w:rPr/>
        <w:t>Przedsiębiorstwo Gospodarki Komunalnej Spółka z o.o.</w:t>
      </w:r>
    </w:p>
    <w:p>
      <w:pPr>
        <w:pStyle w:val="Normal"/>
        <w:spacing w:lineRule="auto" w:line="240" w:before="0" w:after="0"/>
        <w:rPr/>
      </w:pPr>
      <w:r>
        <w:rPr/>
        <w:t>ul. Piekarskiego 3; 22-300 Krasnystaw</w:t>
      </w:r>
    </w:p>
    <w:p>
      <w:pPr>
        <w:pStyle w:val="Normal"/>
        <w:spacing w:lineRule="auto" w:line="240" w:before="0" w:after="0"/>
        <w:rPr/>
      </w:pPr>
      <w:r>
        <w:rPr/>
        <w:t>tel. (82) 576 23 76, fax (82) 576 68 30,</w:t>
      </w:r>
    </w:p>
    <w:p>
      <w:pPr>
        <w:pStyle w:val="Normal"/>
        <w:spacing w:lineRule="auto" w:line="240" w:before="0" w:after="0"/>
        <w:rPr/>
      </w:pPr>
      <w:r>
        <w:rPr/>
        <w:t>NIP 564-00-04-334, REGON 110084530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www.pgkkrasnystaw.pl; e-mail: </w:t>
      </w:r>
      <w:hyperlink r:id="rId2">
        <w:r>
          <w:rPr>
            <w:rStyle w:val="InternetLink"/>
          </w:rPr>
          <w:t>pgk.krasnystaw@pro.onet.p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2. Wykonawca</w:t>
      </w:r>
    </w:p>
    <w:p>
      <w:pPr>
        <w:pStyle w:val="Normal"/>
        <w:spacing w:lineRule="auto" w:line="240" w:before="0" w:after="0"/>
        <w:rPr/>
      </w:pPr>
      <w:r>
        <w:rPr/>
        <w:t>Niniejsza oferta zostaje złożona przez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03"/>
        <w:gridCol w:w="2962"/>
        <w:gridCol w:w="3001"/>
      </w:tblGrid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(y) Wykonawcy (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telefonu i faksu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3. Osoba uprawniona do kontaktów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4. Ja (my) niżej podpisany (i) oświadczamy, że:</w:t>
      </w:r>
    </w:p>
    <w:p>
      <w:pPr>
        <w:pStyle w:val="Normal"/>
        <w:spacing w:lineRule="auto" w:line="240" w:before="0" w:after="0"/>
        <w:jc w:val="both"/>
        <w:rPr/>
      </w:pPr>
      <w:r>
        <w:rPr/>
        <w:t>1) zapoznałem się z treścią Zapytania ofertowego dla niniejszego zamówienia i akceptuję jego treść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) gwarantuję wykonanie całości niniejszego zamówienia w terminie oraz na warunkach określonych </w:t>
        <w:br/>
        <w:t>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3) akceptuję (my) bez zastrzeżeń wzór umowy przedstawiony 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4) akceptuję( my) bez zastrzeżeń warunki płatności określone w Zapytaniu ofertowym,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/>
        <w:t xml:space="preserve">5) w przypadku uznania mojej (naszej) oferty za najkorzystniejszą umowę zobowiązuję(emy) się zawrzeć </w:t>
        <w:br/>
        <w:t>w miejscu i terminie, jakie zostaną wskazane przez Zamawiającego,</w:t>
      </w:r>
    </w:p>
    <w:p>
      <w:pPr>
        <w:pStyle w:val="Normal"/>
        <w:spacing w:lineRule="auto" w:line="240" w:before="0" w:after="0"/>
        <w:jc w:val="both"/>
        <w:rPr/>
      </w:pPr>
      <w:r>
        <w:rPr/>
        <w:t>6) na wykonanie zadania udzielamy okresu gwarancji w wymiarze 24 miesięcy,</w:t>
      </w:r>
    </w:p>
    <w:p>
      <w:pPr>
        <w:pStyle w:val="Normal"/>
        <w:spacing w:lineRule="auto" w:line="240" w:before="0" w:after="0"/>
        <w:jc w:val="both"/>
        <w:rPr/>
      </w:pPr>
      <w:r>
        <w:rPr/>
        <w:t>7) niniejsza oferta wiąże nas przez 30 dni od upływu terminu składania ofert,</w:t>
      </w:r>
    </w:p>
    <w:p>
      <w:pPr>
        <w:pStyle w:val="Normal"/>
        <w:spacing w:lineRule="auto" w:line="240" w:before="0" w:after="0"/>
        <w:jc w:val="both"/>
        <w:rPr/>
      </w:pPr>
      <w:r>
        <w:rPr/>
        <w:t>8) cena mojej (naszej) oferty wynos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netto (be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 (słownie: _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leżny podatek VAT w wysokości …….%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brutto (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) (słownie: 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  <w:t>w tym uwzględniono należny podatek VAT w wysokości _________________ PLN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zy czym VAT będzie płacony w kwotach należnych zgodnie z przepisami prawa polskiego dotyczącymi stawek VA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Tabela nr 1. Ceny jednostkowe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69"/>
        <w:gridCol w:w="4378"/>
        <w:gridCol w:w="756"/>
        <w:gridCol w:w="409"/>
        <w:gridCol w:w="742"/>
        <w:gridCol w:w="766"/>
        <w:gridCol w:w="89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staw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is i wyliczen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Jedn. miary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lość wg przedmiar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ć netto</w:t>
            </w:r>
          </w:p>
        </w:tc>
      </w:tr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Remont nawierzchni ulic miasta Krasnystaw po awariach sieci wodociągowej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ROBOTY ROZBIÓRKOW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d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0805-03 analogi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czne rozebranie nawierzchni z kostki betonowej o wys. 8 cm na podsypce cem. piask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ikorskiego (posesja nr 18) – 3x5=15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ikorskiego (posesja nr 5) – 2,4x1,5=3,60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CK (posesja nr 11) – 6,5x1,8=11,7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oniatowskiego (przejście dla pieszych) – 3x2=6,0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iłsudskiego (skrzyżowanie z ul. Konopnickiej) – 2,8x2,7=7,5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iekarskiego 3x2,5=7,5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 – 15,0+3,6+11,7+6,0+7,56+7,5=51,36m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1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d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0801-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czne rozebranie podbudowy betonowej o grub. 12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ikorskiego (posesja nr 18) – 2x5=10,0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oniatowskiego (wjazd do DH MERKURY) – 3,5x2,5=8,75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oniatowskiego (posesja nr 16) – 1,5x1,5=2,25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zkolna (posesja nr 3 – młyn) – 7x2=14,0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Kościuszki (posesja nr 13 – MEDIAEXPERT) – 3X2=6,0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 – 10,0+8,75+2,25+14,0+6,0=41,0m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 d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0802-0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Ręczne rozebranie podbudowy z destruktu asfaltowego o grub. 15 c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obieskiego – koło kostnicy 1,3x1 = 1,3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obieskiego – skrzyżowanie z ul. Głowackiego 1,7x1,0+2,9x1,0=4,6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 – 1,3+5,9=7,2 m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RÓWNANIE ISNIEJĄCEJ PODBUDOWAY Z KRUSZYWA ŁAMANEGO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 d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0107-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równanie istniejącej podbudowy tłuczniem kamiennym sortowanym z zagęszczeniem mechanicznym – śr. grub. warstwy po zagęszcz. do 10 cm, jako uzupełnienie podbudowy z kruszywa łamaneg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ikorskiego, Poniatowskiego, Szkolna, Kościuszki – 41,0x0,04=1,64m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obieskiego – 5,9x0,07=0,41m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 – 1,64 + 0,41 = 2,05 m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REMONT NAWIERZCHNI MIESZANKĄ MINERALNO - ASFALTOWĄ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 d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1106-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mont cząstkowy nawierzchni bitumicznej mieszanką mineralno – asfaltową – warstwa wiąż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8,0x0,103=10,09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 d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1106-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mont cząstkowy nawierzchni bitumicznej mieszanką mineralno – asfaltową – warstwa ścieral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bmiar jak w poz.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,09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UMA (Wartość netto)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dpis(y)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80"/>
        <w:gridCol w:w="1638"/>
        <w:gridCol w:w="1638"/>
        <w:gridCol w:w="1636"/>
        <w:gridCol w:w="1454"/>
      </w:tblGrid>
      <w:tr>
        <w:trPr>
          <w:trHeight w:val="17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a(y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isko i imię osoby (osób) upoważnionej(ych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do podpisania niniejsz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oferty w imie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odpis(y) osoby(osób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upoważnionej(ych) do podpisania niniejszej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 imieniu 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ieczęć(ci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 xml:space="preserve">Miejscowość </w:t>
              <w:br/>
              <w:t>i d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6"/>
      <w:gridCol w:w="8342"/>
    </w:tblGrid>
    <w:tr>
      <w:trPr>
        <w:trHeight w:val="798" w:hRule="atLeast"/>
      </w:trPr>
      <w:tc>
        <w:tcPr>
          <w:tcW w:w="129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1" name="Łącznik prosty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2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3735" cy="68453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val="de-DE" w:eastAsia="pl-PL"/>
            </w:rPr>
          </w:pPr>
          <w:r>
            <w:rPr>
              <w:rFonts w:eastAsia="Times New Roman" w:cs="Tahoma"/>
              <w:sz w:val="16"/>
              <w:szCs w:val="16"/>
              <w:lang w:val="de-DE" w:eastAsia="pl-PL"/>
            </w:rPr>
            <w:t xml:space="preserve">Telefon: 0-82 576-23-76; fax: 0-82 576-68-30; e-mail: </w:t>
          </w:r>
          <w:hyperlink r:id="rId2">
            <w:r>
              <w:rPr>
                <w:rStyle w:val="InternetLink"/>
                <w:rFonts w:eastAsia="Times New Roman"/>
                <w:sz w:val="16"/>
                <w:szCs w:val="16"/>
                <w:lang w:val="de-DE" w:eastAsia="pl-PL"/>
              </w:rPr>
              <w:t>pgk.krasnystaw@pro.onet.pl</w:t>
            </w:r>
          </w:hyperlink>
        </w:p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 w:val="16"/>
              <w:szCs w:val="16"/>
              <w:lang w:eastAsia="pl-PL"/>
            </w:rPr>
          </w:pPr>
          <w:r>
            <w:rPr>
              <w:rFonts w:eastAsia="Times New Roman"/>
              <w:sz w:val="16"/>
              <w:szCs w:val="16"/>
              <w:lang w:eastAsia="pl-PL"/>
            </w:rPr>
            <w:t>Sąd Rejonowy w Lublinie, XI Wydział Gospodarczy KRS Nr 0000063575;</w:t>
          </w:r>
        </w:p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 w:val="16"/>
              <w:szCs w:val="16"/>
              <w:lang w:eastAsia="pl-PL"/>
            </w:rPr>
          </w:pPr>
          <w:r>
            <w:rPr>
              <w:rFonts w:eastAsia="Times New Roman"/>
              <w:sz w:val="16"/>
              <w:szCs w:val="16"/>
              <w:lang w:eastAsia="pl-PL"/>
            </w:rPr>
            <w:t xml:space="preserve">NIP 564-00-04-334; Regon 110084530; kapitał zakładowy 7.521.900 PLN;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Bookman Old Style" w:ascii="Bookman Old Style" w:hAnsi="Bookman Old Style"/>
              <w:sz w:val="16"/>
              <w:szCs w:val="16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gk.krasnystaw@pro.o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46:00Z</dcterms:created>
  <dc:creator>ks09</dc:creator>
  <dc:description/>
  <cp:keywords/>
  <dc:language>en-US</dc:language>
  <cp:lastModifiedBy>ks09</cp:lastModifiedBy>
  <dcterms:modified xsi:type="dcterms:W3CDTF">2017-04-19T08:46:00Z</dcterms:modified>
  <cp:revision>2</cp:revision>
  <dc:subject/>
  <dc:title/>
</cp:coreProperties>
</file>