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>Załącznik nr 2  do Zapytania ofertowego  – Formularz oferty</w:t>
      </w:r>
    </w:p>
    <w:p>
      <w:pPr>
        <w:pStyle w:val="Normal"/>
        <w:shd w:fill="FFF2CC" w:val="clear"/>
        <w:spacing w:before="0" w:after="12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FORMULARZ OFERTY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4"/>
          <w:szCs w:val="24"/>
        </w:rPr>
      </w:pPr>
      <w:bookmarkStart w:id="0" w:name="_Hlk531238042"/>
      <w:bookmarkStart w:id="1" w:name="_Hlk531086851"/>
      <w:r>
        <w:rPr>
          <w:rFonts w:cs="Calibri"/>
          <w:bCs/>
          <w:sz w:val="24"/>
          <w:szCs w:val="24"/>
        </w:rPr>
        <w:t>w postępowaniu o udzielenie zamówienia pn.:</w:t>
      </w:r>
      <w:bookmarkEnd w:id="0"/>
      <w:bookmarkEnd w:id="1"/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</w:rPr>
      </w:pPr>
      <w:bookmarkStart w:id="2" w:name="_Hlk531208459"/>
      <w:bookmarkEnd w:id="2"/>
      <w:r>
        <w:rPr>
          <w:rFonts w:eastAsia="Times New Roman" w:cs="Calibri"/>
          <w:b/>
          <w:bCs/>
        </w:rPr>
        <w:t>„</w:t>
      </w:r>
      <w:bookmarkStart w:id="3" w:name="_Hlk530637837"/>
      <w:r>
        <w:rPr>
          <w:rFonts w:eastAsia="Times New Roman" w:cs="Calibri"/>
          <w:b/>
          <w:bCs/>
        </w:rPr>
        <w:t xml:space="preserve">Sukcesywna dostawa </w:t>
      </w:r>
      <w:bookmarkEnd w:id="3"/>
      <w:r>
        <w:rPr>
          <w:rFonts w:eastAsia="Times New Roman" w:cs="Calibri"/>
          <w:b/>
          <w:bCs/>
        </w:rPr>
        <w:t xml:space="preserve">artykułów biurowych, papieru oraz materiałów eksploatacyjnych do drukarek </w:t>
        <w:br/>
        <w:t>i urządzeń wielofunkcyjnych dla  Przedsiębiorstwa Gospodarki Komunalnej Sp. z o.o. w Krasnymstawie”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  <w:bookmarkStart w:id="4" w:name="_Hlk531208459"/>
      <w:bookmarkStart w:id="5" w:name="_Hlk531208459"/>
      <w:bookmarkEnd w:id="5"/>
    </w:p>
    <w:p>
      <w:pPr>
        <w:pStyle w:val="Normal"/>
        <w:numPr>
          <w:ilvl w:val="0"/>
          <w:numId w:val="1"/>
        </w:numPr>
        <w:spacing w:lineRule="auto" w:line="240" w:before="0" w:after="120"/>
        <w:ind w:left="709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rzedsiębiorstwo Gospodarki Komunalnej Spółka z o.o. ul. Piekarskiego 3; 22-300 Krasnystaw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tel. (82) 576 23 76, fax (82) 576 68 30; www.pgkkrasnystaw.pl; e-mail: </w:t>
      </w:r>
      <w:hyperlink r:id="rId2">
        <w:r>
          <w:rPr>
            <w:rStyle w:val="InternetLink"/>
            <w:rFonts w:eastAsia="Times New Roman" w:cs="Calibri"/>
            <w:sz w:val="24"/>
            <w:szCs w:val="24"/>
          </w:rPr>
          <w:t>pgk.krasnystaw@pro.onet.pl</w:t>
        </w:r>
      </w:hyperlink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120"/>
        <w:ind w:left="720" w:hanging="578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Niniejsza oferta zostaje złożona przez: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58"/>
        <w:gridCol w:w="2517"/>
        <w:gridCol w:w="2266"/>
      </w:tblGrid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18"/>
              </w:rPr>
              <w:t>l.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azwa(y) Wykonawcy (ów)</w:t>
              <w:b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18"/>
              </w:rPr>
              <w:t>Adres(y) Wykonawcy(ów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18"/>
              </w:rPr>
              <w:t>Numer telefonu i faksu</w:t>
            </w:r>
          </w:p>
        </w:tc>
      </w:tr>
      <w:tr>
        <w:trPr>
          <w:trHeight w:val="100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0"/>
              </w:rPr>
            </w:pPr>
            <w:r>
              <w:rPr>
                <w:sz w:val="20"/>
                <w:szCs w:val="18"/>
              </w:rPr>
              <w:t>1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2.   Osoba uprawniona do kontaktów:</w:t>
      </w:r>
    </w:p>
    <w:tbl>
      <w:tblPr>
        <w:tblW w:w="9642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7092"/>
      </w:tblGrid>
      <w:tr>
        <w:trPr>
          <w:trHeight w:val="397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Imię i nazwisko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telefonu/ faksu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120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3. Nawiązując do Zapytania ofertowego w postępowaniu o udzielenie zamówienia pn. </w:t>
      </w:r>
      <w:r>
        <w:rPr>
          <w:bCs/>
          <w:sz w:val="24"/>
          <w:szCs w:val="24"/>
        </w:rPr>
        <w:t>„Sukcesywna dostawa artykułów biurowych, papieru oraz materiałów eksploatacyjnych do drukarek i urządzeń wielofunkcyjnych dla Przedsiębiorstwa Gospodarki Komunalnej Sp. z o.o. w Krasnymstawie”</w:t>
      </w:r>
    </w:p>
    <w:p>
      <w:pPr>
        <w:pStyle w:val="Normal"/>
        <w:spacing w:lineRule="auto" w:line="240" w:before="0" w:after="120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/my niżej podpisany/i oświadczam/y, że:</w:t>
      </w:r>
    </w:p>
    <w:p>
      <w:pPr>
        <w:pStyle w:val="Normal"/>
        <w:numPr>
          <w:ilvl w:val="0"/>
          <w:numId w:val="4"/>
        </w:numPr>
        <w:spacing w:lineRule="auto" w:line="240" w:before="240" w:after="120"/>
        <w:ind w:left="720" w:hanging="578"/>
        <w:jc w:val="both"/>
        <w:rPr>
          <w:sz w:val="24"/>
          <w:szCs w:val="24"/>
        </w:rPr>
      </w:pPr>
      <w:r>
        <w:rPr>
          <w:sz w:val="24"/>
          <w:szCs w:val="24"/>
        </w:rPr>
        <w:t>zapoznałem/liśmy się z treścią Zapytania ofertowego dla niniejszego zamówieni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nie wnoszę/-my do niej żadnych zastrzeżeń oraz że uzyskałem/liśmy konieczne informacje i wyjaśnienia niezbędne do przygotowania niniejszej oferty;</w:t>
      </w:r>
    </w:p>
    <w:p>
      <w:pPr>
        <w:pStyle w:val="Normal"/>
        <w:numPr>
          <w:ilvl w:val="0"/>
          <w:numId w:val="4"/>
        </w:numPr>
        <w:spacing w:lineRule="auto" w:line="240" w:before="0" w:after="240"/>
        <w:ind w:left="720" w:hanging="5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kalkulacją zawartą w tabeli poniżej - Tabela „Wykaz asortymentu wraz z ich cenami jednostkowymi” oferuje/my </w:t>
      </w:r>
      <w:r>
        <w:rPr>
          <w:b/>
          <w:sz w:val="24"/>
          <w:szCs w:val="24"/>
        </w:rPr>
        <w:t xml:space="preserve">wykonanie przedmiotowego zamówienia za cenę 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655" w:leader="none"/>
        </w:tabs>
        <w:spacing w:lineRule="auto" w:line="360" w:before="0" w:after="0"/>
        <w:ind w:left="714" w:hanging="357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b/>
          <w:sz w:val="20"/>
          <w:szCs w:val="20"/>
          <w:lang w:eastAsia="pl-PL"/>
        </w:rPr>
        <w:t xml:space="preserve">netto w wysokości: </w:t>
      </w:r>
      <w:r>
        <w:rPr>
          <w:rFonts w:eastAsia="Tahoma" w:cs="Arial" w:ascii="Arial" w:hAnsi="Arial"/>
          <w:sz w:val="20"/>
          <w:szCs w:val="20"/>
          <w:lang w:eastAsia="pl-PL"/>
        </w:rPr>
        <w:t xml:space="preserve">: </w:t>
      </w:r>
      <w:bookmarkStart w:id="6" w:name="_Hlk531743951"/>
      <w:r>
        <w:rPr>
          <w:rFonts w:eastAsia="Tahoma" w:cs="Arial" w:ascii="Arial" w:hAnsi="Arial"/>
          <w:sz w:val="20"/>
          <w:szCs w:val="20"/>
          <w:lang w:eastAsia="pl-PL"/>
        </w:rPr>
        <w:t>…………………………</w:t>
      </w:r>
      <w:bookmarkStart w:id="7" w:name="_Hlk531593733"/>
      <w:r>
        <w:rPr>
          <w:rFonts w:eastAsia="Tahoma" w:cs="Arial" w:ascii="Arial" w:hAnsi="Arial"/>
          <w:sz w:val="20"/>
          <w:szCs w:val="20"/>
          <w:lang w:eastAsia="pl-PL"/>
        </w:rPr>
        <w:t xml:space="preserve"> ……………………………..……………. ………………….PLN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 w:before="0" w:after="0"/>
        <w:ind w:left="714" w:hanging="0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>(słownie: ……………………………………………………………….………………………………………..……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709" w:hanging="284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ab/>
        <w:t>………………………………………………………………………………………………….……………..… PLN)</w:t>
      </w:r>
      <w:bookmarkEnd w:id="6"/>
      <w:bookmarkEnd w:id="7"/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655" w:leader="none"/>
        </w:tabs>
        <w:spacing w:lineRule="auto" w:line="360" w:before="0" w:after="0"/>
        <w:ind w:left="714" w:hanging="357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ab/>
        <w:t>wraz z podatkiem VAT …..…..…. %  ………………………..…..…………………….……………….……. P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655" w:leader="none"/>
        </w:tabs>
        <w:spacing w:lineRule="auto" w:line="360" w:before="0" w:after="0"/>
        <w:ind w:left="714" w:hanging="357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b/>
          <w:sz w:val="20"/>
          <w:szCs w:val="20"/>
          <w:lang w:eastAsia="pl-PL"/>
        </w:rPr>
        <w:t>brutto w wysokości</w:t>
      </w:r>
      <w:r>
        <w:rPr>
          <w:rFonts w:eastAsia="Tahoma" w:cs="Arial" w:ascii="Arial" w:hAnsi="Arial"/>
          <w:sz w:val="20"/>
          <w:szCs w:val="20"/>
          <w:lang w:eastAsia="pl-PL"/>
        </w:rPr>
        <w:t xml:space="preserve"> …………………………….…………………………………………. ………..…….….PLN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 w:before="0" w:after="120"/>
        <w:ind w:left="714" w:hanging="0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>(słownie: ……………………………………………………..………….……………………..…………...…………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</w:t>
      </w:r>
      <w:r>
        <w:rPr>
          <w:rFonts w:eastAsia="Tahoma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</w:t>
      </w:r>
      <w:r>
        <w:rPr>
          <w:rFonts w:eastAsia="Tahoma" w:cs="Arial" w:ascii="Arial" w:hAnsi="Arial"/>
          <w:sz w:val="20"/>
          <w:szCs w:val="20"/>
          <w:lang w:eastAsia="pl-PL"/>
        </w:rPr>
        <w:t>..……………. PLN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Arial" w:hAnsi="Arial" w:eastAsia="Tahoma" w:cs="Arial"/>
          <w:b/>
          <w:b/>
          <w:sz w:val="20"/>
          <w:szCs w:val="20"/>
          <w:lang w:eastAsia="pl-PL"/>
        </w:rPr>
      </w:pPr>
      <w:r>
        <w:rPr>
          <w:rFonts w:eastAsia="Tahoma" w:cs="Arial" w:ascii="Arial" w:hAnsi="Arial"/>
          <w:b/>
          <w:sz w:val="20"/>
          <w:szCs w:val="20"/>
          <w:lang w:eastAsia="pl-PL"/>
        </w:rPr>
        <w:t>Tabela „Wykaz asortymentu wraz z ich cenami jednostkowymi”</w:t>
      </w:r>
    </w:p>
    <w:tbl>
      <w:tblPr>
        <w:tblW w:w="10760" w:type="dxa"/>
        <w:jc w:val="left"/>
        <w:tblInd w:w="-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38"/>
        <w:gridCol w:w="3685"/>
        <w:gridCol w:w="709"/>
        <w:gridCol w:w="708"/>
        <w:gridCol w:w="1276"/>
        <w:gridCol w:w="21"/>
        <w:gridCol w:w="1362"/>
        <w:gridCol w:w="21"/>
      </w:tblGrid>
      <w:tr>
        <w:trPr>
          <w:trHeight w:val="557" w:hRule="atLeast"/>
        </w:trPr>
        <w:tc>
          <w:tcPr>
            <w:tcW w:w="10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>WYKAZ   ASORTYMENTU</w:t>
            </w:r>
          </w:p>
        </w:tc>
      </w:tr>
      <w:tr>
        <w:trPr>
          <w:trHeight w:val="52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Nazwa Zamawianego asortyment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ymaga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Jedn. miar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(PLN)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Wartość RAZ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(PL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kol. 5x6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łyty CD-RW 700 MB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0 MB , 10 szt./op. VERBATIM  lub równoważ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łyty  CD-R 700MB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0 MB , 10 szt./op. VERBATIM  lub równoważ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łyty  DVD +/- R  4,7 GB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,7 GB X 16 , 10 szt./op. VERBATIM  lub równoważ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łyty DVD +/- RW  4,7GB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,7 GB,  10 szt/op. VERBATIM  lub równoważ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perty na CD 127 x 1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iałe, bez okienka, 100 szt. w opakowani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perty na CD 127 x 1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iałe, z okienkiem, 100 szt. w opakowani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ieszenie na C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lastikowe, przezroczyste, do wpina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perty na CD z zabezpieczenie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 bąbelka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7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udełka na C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udełko bezbarwne, mat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Chusteczki nasączane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 czyszczenia i konserwacji sprzętu komputerowego i urządzeń biurowych uniwersalne, do ekranów, nasączone, 100szt/op, tub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37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prężone powietrz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400 ml  - 1 sztuka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łyn do czyszczenia monitor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0 ml/ butelka, w spray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lki do kalkulator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ffsetowe, 57mm x 30m,(10 rolek. - 1op.), typu EMERSON lub równoważ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usz uniwersal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 automatów, poduszek i pudełek stemplarskich, czarny, czerwony, pojemność:25ml/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lej biurowy w sztyfcie 20g - 1 szt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 papieru, tektury, fotografii, tekstyliów, bez rozpuszczalników, usuwalny za pomocą wody, nie marszczy klejonego papier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lej biurowy w sztyfcie 8g - 1 szt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 papieru, tektury, fotografii, tekstyliów, bez rozpuszczalników, usuwalny za pomocą wody, nie marszczy klejonego papier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Taśma klejąc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źroczysta, do wszechstronnego zastosowania w biurze, wytrzymała i silnie klejąca, szer. 12mm, dł. 30 mm, 12szt./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Taśma klejąc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źroczysta, do wszechstronnego zastosowania w biurze, wytrzymała i silnie klejąca, szer. 24mm, dł. 30 mm, 8szt./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śma pakow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lej na bazie kauczuku, trwale łącząca, do pakowania i uszczelniania kartonów, wym. min.48mmx50m/szt. brązowa lub przezroczys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zt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Taśma dwustronn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wustronnie klejąca, , wysoka przyczepność i odporność na zrywanie, wym. min. 38mmx5m/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lipsy biurowe metalowe do papieru  (klipy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 mm, metalowe, 12szt./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lipsy biurowe metalowe do papieru   (klipy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mm, metalowe, 12szt./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lipsy biurowe metalowe do papieru (klipy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2 mm, metalowe, 12szt./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lipsy biurowe metalowe do papieru (klipy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1 mm, metalowe, 12szt./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ożyczki biurow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etalowe ostrze, plastikowa rączka stal nierdzewna,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20,5 cm lub 21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ożyczki biurow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etalowe ostrze, plastikowa rączka stal nierdzewna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5cm lub 16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óż biurowy pakow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 plastikowej obudowie, posiada łamane wymienne wysuwane ostrze min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10cm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 blokad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Zszywacz biurowy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etalowy na zszywki 24/6,26/6,dwa sposoby zagięcia zszywek jednorazowo zszywa do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20 kartek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łębokość zszywania 51mm, typu EAGLE 205  lub równoważ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zszywacz biurow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etalowy z uchwytem z plastiku, różne kolory, z mechanizmem blokując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szywki biurowe 24/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talowe, 10000 szt. - 1 op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szywki biurowe 24/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etalowe, 10000 szt. - 1 op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szywki biurowe 23/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etalowe, 10000 szt. - 1 op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szywki biurowe 23/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etalowe, 10000 szt. - 1 op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ziurkacz biurow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YPU EAGLE 837  lub równoważny, metalowy z ergonomicznym ramieniem z tworzywa sztucznego. antypoślizgowa podstawa, pojemnik na odpadki, podwójny wskaźnik środka strony oraz listwa format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pinacze biurowe 28 m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etalowe, zaokrąglone końce,  100szt./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pinacze biurowe 50 m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etalowe, zaokrąglone końce, 100szt./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pinacze biurowe 70m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etalowe, krzyżowe,  12szt,/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7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Cienkopis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bość linii pisania 0,4 mm, igłowa końcówka do precyzyjnego pisania, trwały tusz pigmentowy, wodoodporny, tusz odporny na blaknięcie, mocna oprawiona w metal końcówka odporna na złamania i rozwarstwienia, różne kolory tuszu (czerwony, czarny, niebieski, zielony), typu STABILO POINT 88 lub równoważ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5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Cienkopis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bość linii pisania. 0,4 mm, igłowa końcówka do precyzyjnego pisania, trwały tusz pigmentowy, wodoodporny, tusz odporny na blaknięcie, mocna oprawiona w metal końcówka odporna na złamania i rozwarstwienia,  różne kolory, 5 szt./op, typu STABILO POINT 88 lub równoważ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ługopis z wymiennym wkładem 0,7m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ł. linii pisania 1700m o grubości 0,7 mm, przeźroczysta obudowa, na wkłady wymienne BKL7 (lub równoważne), typu Pentel BK77 lub równoważny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Długopis automatyczny z wymiennym wkładem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ł. linii pisania 3000m o grubości 0,5 mm, ergonomiczna obudowa z elementami antypoślizgowymi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Długopis żelowy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etalowa końcówka, grubość linii pisania 0,5 mm, długość linii pisania 450/500m, różne kolory, kolor wkładu w kolorze obud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Długopis na metalowym łańcuszku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klejana podstawa w kształcie obrotowej kulki. Długość łańcuszka min. 57 cm. Grubość końcówki 0,7 mm. Kolor tuszu: niebieski, czarny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kład do długopisu typu Zenit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etalowy, grubość linii pisania 0,7mm, dł. pisania min.1500m., czarny/niebieski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kład do długopisu plastikow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grubość pisania 0,7mm, długość pisania min.1500m, kolor tuszu niebieski, 20szt./op, typu GRAND GR-Z2 lub równoważny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rker permanent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zmywalny, końcówka okrągła lub ścięta, grubość linii pisania 1 - 5mm, wodoodporny, nieblaknący tusz, różne kolo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Uniwersalny pisak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 pisania po wszystkich gładkich powierzchniach, także po płytach CD, szkle, metalu, plastiku, permanentny tusz, różne kolory, o grubościach końcówki piszącej : 0,4-0,5mm oraz 1,0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rker czar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ścięta końcówka o grubości 1-5mm, wyposażony w szybkoschnący, niebrudzący i odporny na działanie światła oraz wody tusz ekologiczny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rker olejow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odoodporny z połyskiem, nie traci koloru na słońcu, odporny na ścieranie ,okrągła końcówka, gr. linii 1- 3mm, kolor biały, czar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rkery do płyt CD,DVD/foliopi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niezmywalny tusz o neutralnym zapachu, nieścieralny i wodoodporny po wyschnięciu, grubość linii pisania od 0,5-1,0mm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ślacz fluorescencyj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luorescencyjny tusz na bazie wody, szerokość linii pisania 2-5mm, ścięta końcówka, do pisania po wszystkich rodzajach papieru w tym samokopiującym i faksowym, duża odporny na wysychanie, różne kolo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umka biurowa ołówkow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 ołówków, typu PENTEL ZEH 05 lub równoważ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łówek drewniany z gumką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óżne twardości – 1 opakowanie (12 szt.), typu STABILO Othello 2988 lub równoważ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łówek drewniany bez gumk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óżne twardości – 1 opakowanie (12 szt.)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rektor w taśmie (myszka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źroczysta obudowa, szerokość taśmy 5mm, długość taśmy 12m, typu Pentel lub równoważ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rektor w kształcie piór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 cienką metalową końcówką, pojemność: min.7ml, szybkoschnący, nie gęstnieje i nie wysycha, wyposażony w przeźroczystą nasadkę zabezpieczającą przed wysychani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bornik na biurk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etalowy, min 3 komory, typu Office SET lub równoważ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mperówka metalow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jedync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nijka biurow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źroczysta, trwała nieścieralna podziałka:  3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nijka biurow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źroczysta, trwała nieścieralna podziałka:  5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Gumki recepturki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trzymałe, elastyczne,  o średnicy od 40 do 80mm;  1opakowanie (0,5k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wieszki do klucz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óżnokolorowe, plastikowe, zabezpieczone przeźroczystą folią okienko do opisu – mix kolor – 1 opakowanie (100 szt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inezki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rebrne, zwykłe, trwałe, 100 szt./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nezki do tablic korkowych - beczułk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łówka wykonana z plastiku, nóżka niklowana, 100 szt. w opakowaniu, różne kolo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stka papierowa biał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ieklejone białe karteczki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 wykorzystania jako samodzielny bloczek lub jako wkład uzupełniający, wymiary bloczka 83x83x70mm, typu DONAU lub równoważ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stka papierowa kolorow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ieklejone kolorowe kartecz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do wykorzystania jako samodzielny bloczek lub uzupełnienie pojemnika, wymiary bloczka 85x85x35mm, typu INTER DRUK lub równoważ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Karteczki samoprzylepne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1x76mm, żółte gładkie, 100 kart - 1 bloc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Karteczki samoprzylepne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6x76mm, żółte gładkie , 100 kart.- 1 bloc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Karteczki samoprzylepne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6x76mm, kolorowe (pastelowe) 4x100 kart - 1 bloc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ładki indeksujące samoprzylepn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liowe (plastikowe), kolorowe/neonowe, wymiar: 12 x 45 mm,  5 x 25 kart - 1 bloczek,  typu Easy Stick lub równoważ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ładki indeksujące samoprzylepn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pierowe, kolorowe, wymiar: 50 x 20 mm, 4 x 50 kart - 1 bloczek, typu DONAU lub równoważ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kładki kartonowe indeksują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t 1/3 A4, do segregatora, wykonane z wytrzymałego kolorowego kartonu, 100szt./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kładki do Bindowa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A4 100 szt. błyszczący /matowy karton, gramatura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min. 200gr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óżne kolo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lia do bindowania, przeźroczys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format A 4,   a'100 szt., grubość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min. 20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c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zbiety plastikowe do bindowa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5mm         100 szt./op., różne kolo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zbiety plastikowe do bindowa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mm            100 szt./op., różne kolo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zbiety plastikowe do bindowa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mm          100 szt./op., różne kolo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zbiety plastikowe do bindowa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16mm          100 szt./op., różne kolory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2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zbiety plastikowe do bindowa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 mm,       100 szt./op., różne kolo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zbiety plastikowe do bindowa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5 mm,          50 szt./op., różne kolo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Listwy wsuwane do oprawiani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 kartek formatu A4, standard do 25 kartek, z jedną zaokrągloną końcówką, różne kolory , Wykonane z PCV, 50 szt./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Listwy wsuwane do oprawiani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 kartek formatu A4, z jedną zaokrągloną końcówką, różne kolory , standard do 50 kartek, Wykonane z PCV, 50 szt./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Klip biurowy z okładką (deska z klipem)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t A4, Różne kolory, obie okładki sztywne mechanizm zaciskowy do trzymania kart, kieszeń na wewnętrznej stronie okładki i uchwyt na długopis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lip biurowy bez okładki (klip deska A4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t A4, różne kolory, tylna okładka sztywna, sprężysty mechanizm zaciskowy służący do podtrzymywania kartek, podkładka pojedync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2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szulki (obwoluta) na dokumenty A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format A4, koszulki krystaliczne, wykonane z PP, wzmocniony brzeg, przeźroczyste, otwarte na górze, antyelektrostatyczne, wzmocniona perforacja, pasujące do każdego segregatora,  100 szt./op., grubość min. 45 mic.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2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szulki (obwoluta) na dokumenty A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format A5, krystaliczne, wykonane z PP, wzmocniony brzeg, przeźroczyste, otwarte na górze, antyelektrostatyczne,  wzmocniona perforacja, pasujące do każdego segregatora,  100 szt./op., grubość min. 50 mic.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2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szulki (obwoluty) max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t A4 maxi - większy od standardowego, pozwalający na przechowywanie katalogów itp.., wykonane z przeźroczystej grubej folii, wzmocniona perforacja, pasujące do każdego segregatora 50 szt./.op., grubość min. 90 mic., typu ELBA lub równoważ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5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fertówk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t A4, przeźroczysta, sztywna, wyk. z twardej folii PCV, zgrzewana w kształcie litery L, 25szt./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9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fertówk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t A4, przeźroczysta, miękka, wyk. z folii PCV, zgrzewana w kształcie litery L, 25szt./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20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egregator A4/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zerokość grzbietu: 75mm , oklejony na zewnątrz folią, wewnątrz pokryty papierem, obustronna wymienna etykieta na grzbiecie, metalowe okucia otworów , różne kolory (sztuka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38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egregator A4/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zerokość grzbietu: 50mm , oklejony na zewnątrz folią, wewnątrz pokryty papierem, obustronna wymienna etykieta na grzbiecie, metalowe okucia otworów , różne kolory (sztuka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koroszyt plastikowy zwykły A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iewpinany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y z moc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i sztywnego PCV,  pojemność ok.2cm (ok.200 kartek), okładka przednia przeźroczysta, spód w różnych kolorach, wymienny papierowy pasek do opis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koroszyt plastikowy A4 do wpięci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o wpięc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do segregatora, wykonany z mocnego  i sztywnego PCV,  pojemność ok.2cm (ok.200 kartek), okładka przednia przeźroczysta, spód w różnych kolorach, wymienny papierowy pasek do opisu,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koroszyt kartonowy A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ełny, zwykły, format A4, wykonany z ekologicznej biało-szarej tektury, wewnątrz metalowy wąs umieszczony w dodatkowym pasku tektury zwiększającej jego wytrzymał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ąsy metalowe do skoroszyt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 perforacją 6 i 8 cm z kolorowymi plastikowymi paskami, różne kolory, 100szt./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2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czka  A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format A4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biała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iązana na tasiemkę, wykonana z kartonu o gr. min. 350 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, posiadająca 3 zakładki chroniące dokumenty przed wypadaniem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zt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czka  A4 z gumk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format A4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iał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, zamykana na gumkę pionowo, wykonana z kartonu o gr. min. 350 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, z 3 zakładkam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zt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8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Teczka  A4 z gumką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format A4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ykonana z mocnego barwionego i lakierowanego z zewnętrznej strony kartonu o gr. min 350 g/m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, zamykana na gumkę pionowo, z 3 zakładkami, różne kolo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zt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blica korkow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0x90, w ramie drewnia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blica korkow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x200, w ramie drewnia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Koperta DL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iała, bez okienka, 110x220 mm, zaklejana na długim boku, pasek samoprzylepny, 100szt/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perta C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m.229x324 mm, biała, samoklejąca z paskiem, 25 szt./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perta C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m. 229x162mm, biała, samoklejąca z paskiem, 500szt./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perta C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m. 114x162mm, biała, samoklejąca z paskiem, 1000szt./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perta z rozszerzanym bokiem B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m. 250x353x38mm, biała, samoklejąca z paskiem, 25szt./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perta B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m. 176x250mm, biała, samoklejąca z paskiem, 25szt./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perty z zabezpieczeniem powietrzny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YP   A        100x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perty z zabezpieczeniem powietrzny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YP   B        120x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perty z zabezpieczeniem powietrzny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YP   C        150x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perty z zabezpieczeniem powietrzny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YP   D       180x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perty z zabezpieczeniem powietrzny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YP   E        220x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perty z zabezpieczeniem powietrzny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YP    F       220x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perty z zabezpieczeniem powietrzny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YP   G        240x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perty z zabezpieczeniem powietrzny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YP   H        270x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perty z zabezpieczeniem powietrzny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YP    I        300x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perty z zabezpieczeniem powietrzny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YP   K       350x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perty trójwymiarow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iałe sp., 390x225x40mm,  DOUBLE BAG z rozszerzanymi bokami i spodem, samoklejące z paski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perty trójwymiarow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iałe sp., 310x200x40mm,  DOUBLE BAG z rozszerzanymi bokami i spodem, samoklejące z paski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lok biurowy A4 w kratkę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 kartkowy, w kratkę, z marginesem, białe kartki, klejony po krótkim boku, w miękkiej okładce, po wyrwaniu kartka jest idealnie gładka na górze, papier o gramaturze min. 60 g/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lok biurowy A5 w kratk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 kartkowy, w kratkę, z marginesem, białe kartki, klejony po krótkim boku, w miękkiej okładce, po wyrwaniu kartka jest idealnie gładka na górze, papier o gramaturze min. 60 g/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rulion A4 w kratk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6 kartkowy, twarda oprawa, szy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rulion A5 w kratk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6 kartkowy, twarda oprawa, szy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zyt A5 w kratk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2 kartkowy, miękka opra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zyt A5 w kratk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6 kartkowy, miękka opra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zyt A4 w kratk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6 kartkowy, miękka opra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Kołonotatnik A4 </w:t>
              <w:b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6 kartkowy, w kratkę, twarda okład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łonotatnik A5</w:t>
              <w:b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6 kartkowy, w kratkę, twarda okład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sięga korespondencyjna A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2 kartkowa, format A4, oprawa introligatorska twarda, oklejana, szyta, z zadrukowanymi wewnątrz rubrykami do umieszczania wpisów dot. korespondencji przychodzącej/wychodząc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sięga korespondencyjna A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6 kartkowa, format A4, oprawa introligatorska, twarda, oklejana, szyta, z zadrukowanymi wewnątrz rubrykami do umieszczania wpisów dot. korespondencji przychodzącej/wychodząc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tykiety do drukare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tykiety samoprzylepne białe do nadruku, różne rodzaje,  100 ark./op, format A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uk Delegacj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format A5, rodzaj papieru: offsetowy, oprawa, bloczek: 40 kartek, druk dwustronny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uk Karta drogowa SM/102 (samochód ciężarowy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dzaj papieru offsetowy, format: A4, druk dwustronny, oprawa, bloczek: 80 kar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uk Karta drogowa SM/101 (samochód osobowy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dzaj papieru offsetowy, format: A5, druk dwustronny, oprawa, bloczek: 80 kar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uk Polecenie księgowania P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dzaj papieru offsetowy, format: A5, druk jednostronny, oprawa, bloczek: 80 kar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uk Wniosek o urlo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dzaj papieru offsetowy, format: A6, druk jednostronny, oprawa, bloczek: 80 kar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uk R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pier samokopiujący, format: 1/3A4, druk jednostronny (wielokopia), oprawa, bloczek: 80 kar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uk Zmiana miejsca użytkowania (MT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dzaj papieru offsetowy, druk jednostronny, oprawa, bloczek: 40 kar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uk Wydanie materiałów na zewnątrz (WZ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pier samokopiujący (wielokopia), sześciopozycyjne wydanie materiału na zewnątrz, druk jednostronny, bloczek: 80 kartek,  format 1/3A4 (w orientacji poziomej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uk likwidacja środka trwałego (LT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dzaj papieru offsetowy, druk dwustronny, oprawa, bloczek: 80 kar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uk likwidacja środka trwałego (LT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pier samokopiujący, druk jednostronny, oprawa, bloczek: 80 kar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uk Nota księgow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pier samokopiujący, format A5, druk jednostronny (oryginał+kopia), oprawa, bloczek: 80 kar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uk Zlecenie wykonania pracy w godzinach nadliczbowyc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pier samokopiujący, format A6, druk jednostronny, oprawa, bloczek: 4 kar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uk Arkusz spisu z natur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pier samokopiujący, format A4 (pion), druk jednostronny (oryginał+kopia), oprawa, bloczek: 48 kar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23" w:hRule="atLeast"/>
        </w:trPr>
        <w:tc>
          <w:tcPr>
            <w:tcW w:w="10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PIER BIUROWY do drukarek/xero, format A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t A 4, gramatura 80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, białość: CIE 161, 500 ark./ryza, typu POL Lux lub równoważ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yz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PIER BIUROWY do drukarek/xero, format A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t A 3, gramatura 80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, białość: CIE 161, 500 ark./ryza, typu POL Lux lub równoważ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yz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PIER BIUROWY KOLOROWY, format A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 druku atramentowego, laserowego i kopiowania, format A4format A 4, gramatura 80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, różne kolory, 500 ark/ ry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yz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27" w:hRule="exact"/>
        </w:trPr>
        <w:tc>
          <w:tcPr>
            <w:tcW w:w="10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pl-PL"/>
              </w:rPr>
              <w:t>Tusz Canon PGI 1570 PGBK XL PIXMA- czar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pl-PL"/>
              </w:rPr>
              <w:t xml:space="preserve">oryginał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pl-PL"/>
              </w:rPr>
              <w:t>Tusz Canon CLI - 571 C cyan  PIXM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pl-PL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pl-PL"/>
              </w:rPr>
              <w:t>Tusz Canon CLI - 571 M magenta  PIXM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pl-PL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pl-PL"/>
              </w:rPr>
              <w:t>Tusz Canon CLI - 571 Y yellow  PIXM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pl-PL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pl-PL"/>
              </w:rPr>
              <w:t>Tusze Canon PGI-570/CLI-571 CMYK PIXMA (komplet - czteropak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pl-PL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pl-PL"/>
              </w:rPr>
              <w:t>kp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45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Tusz Canon CL-546 color PIXM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36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Tusz Canon PG-545 black PIXM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Toner HP CE 740 A blac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Toner HP CE 741 A cya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Toner HP CE 742 A yello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Toner HP CE 743 A magen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oner Kyocera KM 16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9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Toner HP LaserJet 85A CE285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45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lub równoważny zamiennik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1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oner Lexmark MX 310 - czar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2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lub równoważny zamiennik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zt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3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Toner HP LaserJet 10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4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lub równoważny zamiennik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21" w:hRule="atLeast"/>
        </w:trPr>
        <w:tc>
          <w:tcPr>
            <w:tcW w:w="9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RAZEM (Cena ofertowa NETTO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</w:r>
          </w:p>
        </w:tc>
      </w:tr>
      <w:tr>
        <w:trPr>
          <w:trHeight w:val="387" w:hRule="atLeast"/>
        </w:trPr>
        <w:tc>
          <w:tcPr>
            <w:tcW w:w="10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  <w:t>Uwaga: Wartość  w kolumnach 6 i 7 należy podać z dokładnością do dwóch miejsc po przecinku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Arial" w:hAnsi="Arial" w:eastAsia="Tahoma" w:cs="Arial"/>
          <w:b/>
          <w:b/>
          <w:sz w:val="20"/>
          <w:szCs w:val="20"/>
          <w:lang w:eastAsia="pl-PL"/>
        </w:rPr>
      </w:pPr>
      <w:r>
        <w:rPr>
          <w:rFonts w:eastAsia="Tahoma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hanging="578"/>
        <w:jc w:val="both"/>
        <w:rPr>
          <w:sz w:val="24"/>
          <w:szCs w:val="24"/>
        </w:rPr>
      </w:pPr>
      <w:r>
        <w:rPr>
          <w:sz w:val="24"/>
          <w:szCs w:val="24"/>
        </w:rPr>
        <w:t>ceny jednostkowe netto dla poszczególnych artykułów biurowych/papieru/ materiałów eksploatacyjnych do drukarek i urządzeń wielofunkcyjnych, zostały skalkulowane</w:t>
        <w:br/>
        <w:t>z uwzględnieniem wszelkich kosztów oraz ryzyka związanego z realizacją niniejszego zamówienia oraz, że nie ulegną zmianie w okresie obowiązywania umowy, również w przypadku skorzystania przez Zamawiającego z prawa op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hanging="5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owana cena uwzględnia wszystkie koszty niezbędne do należytego wykonania zamówienia, zgodnego z wymaganiami określonymi w Zapytaniu ofertowym;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hanging="578"/>
        <w:jc w:val="both"/>
        <w:rPr>
          <w:sz w:val="24"/>
          <w:szCs w:val="24"/>
        </w:rPr>
      </w:pPr>
      <w:r>
        <w:rPr>
          <w:sz w:val="24"/>
          <w:szCs w:val="24"/>
        </w:rPr>
        <w:t>gwarantuję/my wykonanie całości niniejszego zamówienia w terminie oraz na warunkach określonych w Zapytaniu ofertowym;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hanging="578"/>
        <w:jc w:val="both"/>
        <w:rPr>
          <w:sz w:val="24"/>
          <w:szCs w:val="24"/>
        </w:rPr>
      </w:pPr>
      <w:r>
        <w:rPr>
          <w:sz w:val="24"/>
          <w:szCs w:val="24"/>
        </w:rPr>
        <w:t>zapoznałem/liśmy się z wzorem umowy (Załącznik nr 4 do Zapytania) i zobowiązuję/my się,</w:t>
        <w:br/>
        <w:t>w przypadku wyboru mojej/naszej oferty, do zawarcia umowy na zasadach określonych w tym dokumencie, w wyznaczonym przez Zamawiającego miejscu i terminie;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hanging="578"/>
        <w:jc w:val="both"/>
        <w:rPr>
          <w:sz w:val="24"/>
          <w:szCs w:val="24"/>
        </w:rPr>
      </w:pPr>
      <w:r>
        <w:rPr>
          <w:sz w:val="24"/>
          <w:szCs w:val="24"/>
        </w:rPr>
        <w:t>uważam/my się związany/ch niniejszą ofertą na czas wskazany w Zapytaniu ofertowym ;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hanging="578"/>
        <w:jc w:val="both"/>
        <w:rPr>
          <w:sz w:val="24"/>
          <w:szCs w:val="24"/>
        </w:rPr>
      </w:pPr>
      <w:r>
        <w:rPr>
          <w:sz w:val="24"/>
          <w:szCs w:val="24"/>
        </w:rPr>
        <w:t>niniejsze zamówienie zrealizuję(my) sam(i)/przy udziale Podwykonawców*, którym powierzę</w:t>
        <w:br/>
        <w:t>(-my) następującą  część zamówienia:</w:t>
      </w:r>
    </w:p>
    <w:tbl>
      <w:tblPr>
        <w:tblW w:w="8930" w:type="dxa"/>
        <w:jc w:val="left"/>
        <w:tblInd w:w="9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961"/>
      </w:tblGrid>
      <w:tr>
        <w:trPr>
          <w:trHeight w:val="53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Tahoma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 xml:space="preserve">NAZWA I ADRES PODWYKONAWCY </w:t>
              <w:br/>
              <w:t>(o ile jest znana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Tahoma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CZĘŚĆ ZAMÓWIENIA POWIERZONA DO WYKONANIA PODWYKONAWCY</w:t>
            </w:r>
          </w:p>
        </w:tc>
      </w:tr>
      <w:tr>
        <w:trPr>
          <w:trHeight w:val="81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160"/>
              <w:jc w:val="both"/>
              <w:rPr>
                <w:rFonts w:eastAsia="Tahoma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160"/>
              <w:jc w:val="both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</w:tr>
    </w:tbl>
    <w:p>
      <w:pPr>
        <w:pStyle w:val="Normal"/>
        <w:tabs>
          <w:tab w:val="clear" w:pos="708"/>
          <w:tab w:val="left" w:pos="-6840" w:leader="none"/>
          <w:tab w:val="left" w:pos="426" w:leader="none"/>
        </w:tabs>
        <w:spacing w:before="0" w:after="240"/>
        <w:jc w:val="both"/>
        <w:rPr/>
      </w:pPr>
      <w:r>
        <w:rPr/>
        <w:tab/>
        <w:t>(* - niepotrzebne skreślić)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hanging="578"/>
        <w:jc w:val="both"/>
        <w:rPr>
          <w:sz w:val="24"/>
          <w:szCs w:val="24"/>
        </w:rPr>
      </w:pPr>
      <w:r>
        <w:rPr>
          <w:sz w:val="24"/>
          <w:szCs w:val="24"/>
        </w:rPr>
        <w:t>oświadczamy, iż – za wyjątkiem informacji i dokumentów zawartych w ofercie na stronach od …………. do …........ – niniejsza oferta oraz wszelkie załączniki do niej są jawne i nie zawierają informacji stanowiących tajemnicę przedsiębiorstwa w rozumieniu przepisów o zwalczaniu nieuczciwej konkuren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oświadczam, że zapoznałem/zapoznaliśmy się z Klauzulą informacyjną o przetwarzaniu danych osobowych (RODO*), o której mowa w pkt XVI Zapytania ofertowego,</w:t>
      </w:r>
    </w:p>
    <w:p>
      <w:pPr>
        <w:pStyle w:val="Normal"/>
        <w:spacing w:lineRule="auto" w:line="276"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*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hanging="720"/>
        <w:jc w:val="both"/>
        <w:rPr>
          <w:rFonts w:cs="Arial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oświadczam, </w:t>
      </w:r>
      <w:r>
        <w:rPr>
          <w:rFonts w:cs="Arial"/>
          <w:color w:val="000000"/>
          <w:sz w:val="24"/>
          <w:szCs w:val="24"/>
        </w:rPr>
        <w:t xml:space="preserve">że wypełniłem/wypełniliśmy obowiązki informacyjne przewidziane w art. 13 </w:t>
        <w:br/>
        <w:t>i/lub art. 14 RODO* wobec osób fizycznych, od których dane osobowe bezpośrednio lub pośrednio pozyskałem/pozyskaliśmy w celu ubiegania się o udzielenie niniejszego zamówienia publicznego i zawarcia umowy w sprawie zamówienia publicznego.</w:t>
      </w:r>
      <w:r>
        <w:rPr>
          <w:rStyle w:val="FootnoteCharacters"/>
          <w:rStyle w:val="FootnoteAnchor"/>
          <w:rFonts w:cs="Arial"/>
          <w:color w:val="000000"/>
          <w:sz w:val="24"/>
          <w:szCs w:val="24"/>
        </w:rPr>
        <w:footnoteReference w:customMarkFollows="1" w:id="2"/>
        <w:t>*</w:t>
      </w:r>
      <w:r>
        <w:rPr>
          <w:rStyle w:val="FootnoteCharacters"/>
          <w:rFonts w:cs="Arial"/>
          <w:color w:val="000000"/>
          <w:sz w:val="24"/>
          <w:szCs w:val="24"/>
        </w:rPr>
        <w:t>*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2410" w:hanging="1701"/>
        <w:jc w:val="both"/>
        <w:rPr/>
      </w:pPr>
      <w:r>
        <w:rPr/>
        <w:t>Załącznik nr 1 – Aktualny odpis z właściwego rejestru lub centralnej ewidencji i informacji o działalności gospodarczej jeżeli odrębne przepisy wymagają wpisu do rejestru lub ewidencj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2410" w:hanging="1701"/>
        <w:jc w:val="both"/>
        <w:rPr/>
      </w:pPr>
      <w:r>
        <w:rPr/>
        <w:t>Załącznik nr 2 – Oświadczenie Wykonawcy o spełnianiu warunków udziału  w postępowaniu i braku podstaw wykluczenia;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993" w:leader="none"/>
          <w:tab w:val="left" w:pos="2694" w:leader="none"/>
          <w:tab w:val="left" w:pos="2835" w:leader="none"/>
        </w:tabs>
        <w:spacing w:lineRule="auto" w:line="240" w:before="0" w:after="120"/>
        <w:ind w:left="2552" w:hanging="1843"/>
        <w:contextualSpacing w:val="false"/>
        <w:jc w:val="both"/>
        <w:rPr/>
      </w:pPr>
      <w:r>
        <w:rPr/>
        <w:t>Pełnomocnictwo - (w przypadkach, w których Wykonawcę reprezentuje pełnomocnik/w przypadkach, w których Wykonawcy wspólnie ubiegają się o udzielenie zamówienia i ustanawiają pełnomocnika)*;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993" w:leader="none"/>
          <w:tab w:val="left" w:pos="2694" w:leader="none"/>
          <w:tab w:val="left" w:pos="2835" w:leader="none"/>
        </w:tabs>
        <w:spacing w:lineRule="auto" w:line="240" w:before="0" w:after="120"/>
        <w:ind w:left="2552" w:hanging="1843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2694" w:leader="none"/>
          <w:tab w:val="left" w:pos="2835" w:leader="none"/>
        </w:tabs>
        <w:spacing w:lineRule="auto" w:line="480" w:before="0" w:after="0"/>
        <w:ind w:left="2552" w:hanging="1843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2694" w:leader="none"/>
          <w:tab w:val="left" w:pos="2835" w:leader="none"/>
        </w:tabs>
        <w:spacing w:lineRule="auto" w:line="240" w:before="0" w:after="0"/>
        <w:ind w:left="2552" w:hanging="0"/>
        <w:jc w:val="both"/>
        <w:rPr/>
      </w:pPr>
      <w:r>
        <w:rPr/>
      </w:r>
    </w:p>
    <w:p>
      <w:pPr>
        <w:pStyle w:val="Normal"/>
        <w:spacing w:lineRule="auto" w:line="240" w:before="0" w:after="120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* w przypadku braku pełnomocnictwa - przekreślić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ab/>
        <w:tab/>
        <w:t>……………………………………………..</w:t>
        <w:tab/>
        <w:t xml:space="preserve">                                               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ab/>
        <w:t xml:space="preserve">              (Miejscowość, data)                                                                  (pieczęć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</w:rPr>
        <w:t xml:space="preserve">                                                                                     </w:t>
      </w:r>
      <w:r>
        <w:rPr>
          <w:rFonts w:eastAsia="Times New Roman"/>
        </w:rPr>
        <w:t>…………</w:t>
      </w:r>
      <w:r>
        <w:rPr>
          <w:rFonts w:eastAsia="Times New Roman"/>
        </w:rPr>
        <w:t>.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6840" w:leader="none"/>
          <w:tab w:val="left" w:pos="360" w:leader="none"/>
          <w:tab w:val="left" w:pos="1800" w:leader="none"/>
          <w:tab w:val="left" w:pos="4111" w:leader="none"/>
        </w:tabs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ab/>
        <w:t xml:space="preserve">     </w:t>
        <w:tab/>
        <w:tab/>
        <w:t>(podpis osób uprawnionych do reprezentowania Wykonawcy)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907" w:right="964" w:gutter="0" w:header="285" w:top="341" w:footer="14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Znak sprawy: 04/ZO/2019                                                                                                               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</w:rPr>
        <w:t>*</w:t>
      </w:r>
      <w:r>
        <w:rPr>
          <w:sz w:val="16"/>
          <w:szCs w:val="16"/>
        </w:rPr>
        <w:t xml:space="preserve"> W przypadku gdy Wykonawca nie przekazuje danych osobowych innych niż bezpośrednio jego dotyczących lub zachodzi wyłączenie stosowania obowiązku informacyjnego, stosownie do art. 13 ust. 4 lub art. 14 ust. 5 RODO, Wykonawca może nie złożyć oświadczenia, </w:t>
        <w:br/>
        <w:t xml:space="preserve">o którym mowa w pkt 3.11). </w:t>
      </w:r>
      <w:r>
        <w:rPr>
          <w:sz w:val="16"/>
          <w:szCs w:val="16"/>
          <w:u w:val="single"/>
        </w:rPr>
        <w:t>W takim przypadku Wykonawca winien skreślić treść oświadczenia w pkt 3.11 Załącznika nr 2 do Zapyta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5"/>
    </w:tblGrid>
    <w:tr>
      <w:trPr>
        <w:trHeight w:val="856" w:hRule="atLeast"/>
      </w:trPr>
      <w:tc>
        <w:tcPr>
          <w:tcW w:w="9355" w:type="dxa"/>
          <w:tcBorders/>
          <w:vAlign w:val="center"/>
        </w:tcPr>
        <w:p>
          <w:pPr>
            <w:pStyle w:val="Normal"/>
            <w:spacing w:lineRule="auto" w:line="276" w:before="0" w:after="0"/>
            <w:rPr>
              <w:rFonts w:ascii="Times New Roman" w:hAnsi="Times New Roman" w:eastAsia="Times New Roman" w:cs="Calibri"/>
              <w:b/>
              <w:b/>
              <w:bCs/>
              <w:sz w:val="20"/>
              <w:szCs w:val="20"/>
              <w:lang w:eastAsia="pl-PL"/>
            </w:rPr>
          </w:pPr>
          <w:bookmarkStart w:id="8" w:name="_Hlk531111151"/>
          <w:bookmarkEnd w:id="8"/>
          <w:r>
            <w:rPr>
              <w:rFonts w:eastAsia="Times New Roman" w:cs="Calibri" w:ascii="Times New Roman" w:hAnsi="Times New Roman"/>
              <w:b/>
              <w:bCs/>
              <w:sz w:val="20"/>
              <w:szCs w:val="20"/>
              <w:lang w:eastAsia="pl-PL"/>
            </w:rPr>
            <w:t>„</w:t>
          </w:r>
          <w:r>
            <w:rPr>
              <w:rFonts w:eastAsia="Times New Roman" w:cs="Calibri" w:ascii="Times New Roman" w:hAnsi="Times New Roman"/>
              <w:b/>
              <w:bCs/>
              <w:sz w:val="20"/>
              <w:szCs w:val="20"/>
              <w:lang w:eastAsia="pl-PL"/>
            </w:rPr>
            <w:t>Sukcesywna dostawa artykułów biurowych, papieru oraz materiałów eksploatacyjnych do drukarek</w:t>
            <w:br/>
            <w:t xml:space="preserve"> i urządzeń wielofunkcyjnych dla Przedsiębiorstwa Gospodarki Komunalnej Sp. z o.o. w Krasnymstawie”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6115050" cy="0"/>
              <wp:effectExtent l="0" t="3175" r="0" b="3175"/>
              <wp:wrapNone/>
              <wp:docPr id="1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49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2pt,5.1pt" to="501.65pt,5.1pt" ID="Łącznik prosty 1" stroked="t" o:allowincell="f" style="position:absolute;mso-position-horizontal:right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dstrike w:val="false"/>
        <w:strike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  <w:rPr>
        <w:dstrike w:val="false"/>
        <w:strike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decimal"/>
      <w:lvlText w:val="3.%1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eastAsia="Calibri" w:cs="Calibri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Calibri" w:hAnsi="Calibri" w:eastAsia="Calibri" w:cs="Calibri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Calibri" w:hAnsi="Calibri" w:cs="Times New Roman"/>
      <w:b w:val="false"/>
      <w:sz w:val="24"/>
      <w:szCs w:val="24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9z0">
    <w:name w:val="WW8Num19z0"/>
    <w:qFormat/>
    <w:rPr>
      <w:strike w:val="false"/>
      <w:dstrike w:val="false"/>
      <w:color w:val="000000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3z1">
    <w:name w:val="WW8Num23z1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alibri" w:hAnsi="Calibri" w:eastAsia="Calibri" w:cs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alibri" w:hAnsi="Calibri" w:eastAsia="Calibri" w:cs="Calibri"/>
    </w:rPr>
  </w:style>
  <w:style w:type="character" w:styleId="WW8Num33z1">
    <w:name w:val="WW8Num33z1"/>
    <w:qFormat/>
    <w:rPr>
      <w:rFonts w:ascii="Calibri" w:hAnsi="Calibri" w:eastAsia="Calibri" w:cs="Calibri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1">
    <w:name w:val="WW8Num35z1"/>
    <w:qFormat/>
    <w:rPr>
      <w:rFonts w:ascii="Calibri" w:hAnsi="Calibri" w:eastAsia="Calibri" w:cs="Calibri"/>
    </w:rPr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trike w:val="false"/>
      <w:dstrike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k.krasnystaw@pro.one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7:44:00Z</dcterms:created>
  <dc:creator>Justyna</dc:creator>
  <dc:description/>
  <cp:keywords/>
  <dc:language>en-US</dc:language>
  <cp:lastModifiedBy>Justyna</cp:lastModifiedBy>
  <cp:lastPrinted>2019-02-05T09:21:00Z</cp:lastPrinted>
  <dcterms:modified xsi:type="dcterms:W3CDTF">2019-03-15T07:48:00Z</dcterms:modified>
  <cp:revision>4</cp:revision>
  <dc:subject/>
  <dc:title/>
</cp:coreProperties>
</file>