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Załącznik nr 6  do Ogłoszenia o Zamówieniu 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</w:t>
        <w:br/>
        <w:t xml:space="preserve">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Przystępując do udziału w postępowaniu o udzielenie zamówienia pn.: </w:t>
      </w:r>
      <w:r>
        <w:rPr>
          <w:rFonts w:eastAsia="Times New Roman" w:cs="Times New Roman" w:ascii="Times New Roman" w:hAnsi="Times New Roman"/>
          <w:b/>
          <w:bCs/>
        </w:rPr>
        <w:t>„Przeprowadzenie badania sprawozdania finansowego Przedsiębiorstwa Gospodarki Komunalnej Sp. z o.o.</w:t>
        <w:br/>
        <w:t xml:space="preserve">w Krasnymstawie za rok 2021 oraz za rok 2022” - nr sprawy: 17/ZO/2021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IV ppkt. 5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IV ppkt. 1 i 2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00:00Z</dcterms:created>
  <dc:creator>Justyna</dc:creator>
  <dc:description/>
  <cp:keywords/>
  <dc:language>en-US</dc:language>
  <cp:lastModifiedBy>Użytkownik systemu Windows</cp:lastModifiedBy>
  <cp:lastPrinted>2021-09-24T11:23:00Z</cp:lastPrinted>
  <dcterms:modified xsi:type="dcterms:W3CDTF">2021-09-24T09:26:00Z</dcterms:modified>
  <cp:revision>5</cp:revision>
  <dc:subject/>
  <dc:title/>
</cp:coreProperties>
</file>