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2400"/>
        <w:gridCol w:w="966"/>
        <w:gridCol w:w="3557"/>
      </w:tblGrid>
      <w:tr>
        <w:trPr>
          <w:trHeight w:val="911" w:hRule="atLeast"/>
        </w:trPr>
        <w:tc>
          <w:tcPr>
            <w:tcW w:w="5580" w:type="dxa"/>
            <w:gridSpan w:val="2"/>
            <w:tcBorders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00B050"/>
                <w:spacing w:val="-2"/>
                <w:sz w:val="48"/>
                <w:szCs w:val="48"/>
              </w:rPr>
              <w:t>JR Projekt</w:t>
            </w:r>
            <w:r>
              <w:rPr>
                <w:rFonts w:cs="Arial Black" w:ascii="Arial Black" w:hAnsi="Arial Black"/>
                <w:color w:val="538135"/>
                <w:spacing w:val="-2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Joanna Rzeszutek</w:t>
            </w:r>
          </w:p>
        </w:tc>
        <w:tc>
          <w:tcPr>
            <w:tcW w:w="4523" w:type="dxa"/>
            <w:gridSpan w:val="2"/>
            <w:tcBorders>
              <w:bottom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threeDEngrave" w:sz="24" w:space="0" w:color="000000"/>
              <w:bottom w:val="threeDEmboss" w:sz="2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</w:r>
          </w:p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  <w:t xml:space="preserve">22-400 Zamość, </w:t>
            </w:r>
          </w:p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  <w:t xml:space="preserve">ul. Brzozowa 19A/33 </w:t>
            </w:r>
          </w:p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366" w:type="dxa"/>
            <w:gridSpan w:val="2"/>
            <w:tcBorders>
              <w:top w:val="threeDEngrave" w:sz="24" w:space="0" w:color="000000"/>
              <w:bottom w:val="threeDEmboss" w:sz="24" w:space="0" w:color="000000"/>
            </w:tcBorders>
            <w:vAlign w:val="center"/>
          </w:tcPr>
          <w:p>
            <w:pPr>
              <w:pStyle w:val="Heading2"/>
              <w:ind w:left="19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  <w:t>NIP: 922-163-47-65</w:t>
            </w:r>
          </w:p>
          <w:p>
            <w:pPr>
              <w:pStyle w:val="Heading2"/>
              <w:ind w:left="19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  <w:t>Regon 368943877</w:t>
            </w:r>
          </w:p>
        </w:tc>
        <w:tc>
          <w:tcPr>
            <w:tcW w:w="3557" w:type="dxa"/>
            <w:tcBorders>
              <w:top w:val="threeDEngrave" w:sz="24" w:space="0" w:color="000000"/>
              <w:bottom w:val="threeDEmboss" w:sz="2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de-DE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de-DE" w:eastAsia="pl-PL"/>
              </w:rPr>
              <w:t xml:space="preserve">tel./fax: +48 695 605 232 </w:t>
            </w:r>
          </w:p>
          <w:p>
            <w:pPr>
              <w:pStyle w:val="Heading2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de-DE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de-DE" w:eastAsia="pl-PL"/>
              </w:rPr>
              <w:t>e-mail: jrprojekt2017@gmail.com</w:t>
            </w:r>
          </w:p>
        </w:tc>
      </w:tr>
    </w:tbl>
    <w:p>
      <w:pPr>
        <w:pStyle w:val="Heading"/>
        <w:jc w:val="right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</w:rPr>
        <w:t xml:space="preserve">EGZ. </w:t>
      </w:r>
      <w:r>
        <w:rPr>
          <w:rFonts w:cs="Arial" w:ascii="Arial" w:hAnsi="Arial"/>
          <w:b w:val="false"/>
          <w:lang w:val="pl-PL"/>
        </w:rPr>
        <w:t>6</w:t>
      </w:r>
    </w:p>
    <w:p>
      <w:pPr>
        <w:pStyle w:val="Heading"/>
        <w:rPr>
          <w:rFonts w:ascii="Arial" w:hAnsi="Arial" w:cs="Arial"/>
          <w:bCs w:val="false"/>
          <w:sz w:val="56"/>
          <w:szCs w:val="56"/>
        </w:rPr>
      </w:pPr>
      <w:r>
        <w:rPr>
          <w:rFonts w:cs="Arial" w:ascii="Arial" w:hAnsi="Arial"/>
          <w:bCs w:val="false"/>
          <w:sz w:val="56"/>
          <w:szCs w:val="56"/>
        </w:rPr>
        <w:t>PROJEKT BUDOWLANO-WYKONAWCZY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56"/>
        </w:rPr>
      </w:pPr>
      <w:r>
        <w:rPr>
          <w:rFonts w:cs="Arial" w:ascii="Arial" w:hAnsi="Arial"/>
          <w:b w:val="false"/>
          <w:bCs w:val="false"/>
          <w:sz w:val="20"/>
          <w:szCs w:val="56"/>
        </w:rPr>
      </w:r>
    </w:p>
    <w:p>
      <w:pPr>
        <w:pStyle w:val="Normal"/>
        <w:ind w:left="2832" w:hanging="283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</w:rPr>
        <w:t xml:space="preserve">TEMAT:       </w:t>
        <w:tab/>
      </w:r>
      <w:r>
        <w:rPr>
          <w:rFonts w:cs="Arial" w:ascii="Arial" w:hAnsi="Arial"/>
          <w:b/>
          <w:sz w:val="26"/>
          <w:szCs w:val="26"/>
        </w:rPr>
        <w:t xml:space="preserve">BUDOWA KANALIZACJI SANITARNEJ </w:t>
      </w:r>
    </w:p>
    <w:p>
      <w:pPr>
        <w:pStyle w:val="Normal"/>
        <w:ind w:left="2832" w:hanging="0"/>
        <w:rPr/>
      </w:pPr>
      <w:r>
        <w:rPr>
          <w:rFonts w:cs="Arial" w:ascii="Arial" w:hAnsi="Arial"/>
          <w:b/>
          <w:sz w:val="26"/>
          <w:szCs w:val="26"/>
        </w:rPr>
        <w:t xml:space="preserve">W UL. KOŚCIUSZKI (BOCZNA) </w:t>
      </w:r>
    </w:p>
    <w:p>
      <w:pPr>
        <w:pStyle w:val="Normal"/>
        <w:ind w:left="2832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 KRASNYMSTAWIE – ETAP II”</w:t>
      </w:r>
    </w:p>
    <w:p>
      <w:pPr>
        <w:pStyle w:val="Normal"/>
        <w:ind w:left="283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3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50" w:leader="none"/>
        </w:tabs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 xml:space="preserve">KATEGORIA OBIEKTU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50" w:leader="none"/>
        </w:tabs>
        <w:ind w:left="24" w:hanging="2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BUDOWLANEGO:</w:t>
        <w:tab/>
        <w:tab/>
      </w:r>
      <w:r>
        <w:rPr>
          <w:rFonts w:cs="Arial" w:ascii="Arial" w:hAnsi="Arial"/>
          <w:b/>
        </w:rPr>
        <w:t>XXVI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50" w:leader="none"/>
        </w:tabs>
        <w:ind w:left="24" w:hanging="2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50" w:leader="none"/>
        </w:tabs>
        <w:ind w:left="24" w:hanging="2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NWESTOR:</w:t>
      </w:r>
      <w:r>
        <w:rPr>
          <w:rFonts w:cs="Arial" w:ascii="Arial" w:hAnsi="Arial"/>
          <w:sz w:val="22"/>
        </w:rPr>
        <w:t xml:space="preserve"> </w:t>
        <w:tab/>
        <w:tab/>
        <w:tab/>
      </w:r>
      <w:r>
        <w:rPr>
          <w:rFonts w:cs="Arial" w:ascii="Arial" w:hAnsi="Arial"/>
          <w:b/>
          <w:bCs/>
        </w:rPr>
        <w:t>Przedsiębiorstwo Gospodarki Komunalnej Sp. z o.o.</w:t>
      </w:r>
    </w:p>
    <w:p>
      <w:pPr>
        <w:pStyle w:val="Normal"/>
        <w:ind w:left="2148" w:firstLine="6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Piekarskiego 3</w:t>
      </w:r>
    </w:p>
    <w:p>
      <w:pPr>
        <w:pStyle w:val="Normal"/>
        <w:ind w:left="2148" w:firstLine="6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2-300 Krasnystaw</w:t>
      </w:r>
    </w:p>
    <w:p>
      <w:pPr>
        <w:pStyle w:val="Normal"/>
        <w:ind w:left="2148" w:firstLine="68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2148" w:firstLine="68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R EWID. DZIAŁEK: </w:t>
        <w:tab/>
      </w:r>
      <w:r>
        <w:rPr>
          <w:rFonts w:cs="Arial" w:ascii="Arial" w:hAnsi="Arial"/>
          <w:b/>
        </w:rPr>
        <w:t xml:space="preserve">060601_1 – KRASNYSTAW MIASTO 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</w:rPr>
        <w:t>Obręb KRASNYSTAW MIASTO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>1361/1, 1374/1, 1363/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3351"/>
        <w:gridCol w:w="2977"/>
        <w:gridCol w:w="2180"/>
      </w:tblGrid>
      <w:tr>
        <w:trPr>
          <w:trHeight w:val="50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AD86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AD86E" w:val="clear"/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AD8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AD8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>
          <w:trHeight w:val="1398" w:hRule="atLeast"/>
        </w:trPr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Cs/>
              </w:rPr>
              <w:t xml:space="preserve">  </w:t>
            </w:r>
            <w:r>
              <w:rPr>
                <w:rFonts w:cs="Arial" w:ascii="Arial" w:hAnsi="Arial"/>
                <w:iCs/>
                <w:sz w:val="22"/>
                <w:szCs w:val="22"/>
              </w:rPr>
              <w:t>Projektował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ranża sanitarna</w:t>
            </w:r>
          </w:p>
        </w:tc>
        <w:tc>
          <w:tcPr>
            <w:tcW w:w="3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Joanna Curyło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prawnienia budowla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projektowania bez ograniczeń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pecjalności instalacyjn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zakresie sieci, instalacji i urządzeń cieplnych, wentylacyjnych, gazowych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ciągowych i kanalizacyjnych,</w:t>
            </w:r>
          </w:p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nr ewid. LUB/0049/POOS/08</w:t>
            </w:r>
          </w:p>
        </w:tc>
        <w:tc>
          <w:tcPr>
            <w:tcW w:w="2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Cs w:val="28"/>
              </w:rPr>
            </w:pPr>
            <w:r>
              <w:rPr>
                <w:rFonts w:cs="Arial" w:ascii="Arial" w:hAnsi="Arial"/>
                <w:iCs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Cs/>
              </w:rPr>
              <w:t xml:space="preserve">    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prawdził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ranża sanitarna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Joanna Rzeszut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prawnienia budowla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projektowania i kierowania robotami budowlanymi bez ograniczeń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specjalności instalacyj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akresie sieci, instalacji i urząd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ciągowych i kanalizacyjnych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plnych, wentylacyjnych i gazow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nr ewid. 74/20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  <w:t>Zamość, 26 kwiecień 2018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ZAWARTOŚC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373"/>
        <w:gridCol w:w="879"/>
      </w:tblGrid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r strony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I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OPISOWA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ZAGOSPODAROWANIA TERENU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1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odstawa opracowania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2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rzedmiot i zakres opracowania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3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Istniejący stan zagospodarowania terenu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4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rojektowane zagospodarowanie terenu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5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Zestawienie powierzchni poszczególnych części zagospodarowania terenu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6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>Informacja dotycząca wpisu do rejestru zabytków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7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>Dane określające wpływ eksploatacji górniczej na teren zamierzenia budowlaneg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8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>Informacje i dane o charakterze i cechach istniejących i przewidywanych zagrożeń dla środowiska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9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>Inne konieczne dane wynikające ze specyfiki, charakteru i stopnia skomplikowania obiektu budowlaneg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10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bszar oddziaływania obiektu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ARCHITEKTONICZNO – BUDOWLANY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1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rzedmiot i zakres opracowania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2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Warunki gruntowo - wodne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3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Opis rozwiązań technicznych 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4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rzyżowanie kanalizacji sanitarnej z innymi obiektami infrastruktury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5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 wykonania i odbioru robót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6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chrona środowiska naturalnego podczas prowadzenia robót budowlanych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7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wagi końcowe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PROJEKTANTA I SPRAWDZAJĄCEG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II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FORMALNO-PRAWNE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arunki techniczne (wytyczne)do projektowania sieci kanalizacji sanitarnej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tokół Narady Koordynacyjnej 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3. 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cja PGW Wody Polskie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BIOZ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budowlane projektant (branża sanitarna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 przynależności do Okręgowej Izby Inżynierów Budownictwa projektanta (branża sanitarna);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budowlane sprawdzający (branża sanitarna);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8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 przynależności do Okręgowej Izby Inżynierów Budownictwa sprawdzający (branża sanitarna);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III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RYSUNKOWA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ys.1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entacja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ys.2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zagospodarowania terenu – skala 1:5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Rys.3 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il kanalizacji sanitarnej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ys.4.1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nia kanalizacyjna ɸ12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ys.4.2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nia kanalizacyjna ɸ42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ys. 5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83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bezpieczenie kolizji z istniejącym przewodem wodociągowym 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ys. 6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835" w:leader="none"/>
              </w:tabs>
              <w:ind w:left="31" w:hanging="3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ieczenie kolizji z istniejącym przewodem telekomunikacyjnym</w:t>
              <w:tab/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ys. 7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835" w:leader="none"/>
              </w:tabs>
              <w:ind w:left="993" w:hanging="99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ełnienie wykopu</w:t>
              <w:tab/>
              <w:tab/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31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304" w:right="991" w:gutter="0" w:header="0" w:top="907" w:footer="20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9"/>
        <w:tab w:val="left" w:pos="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ostbody1">
    <w:name w:val="postbody1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28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360"/>
      <w:ind w:left="720"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"/>
      <w:b/>
      <w:color w:val="auto"/>
      <w:kern w:val="2"/>
      <w:sz w:val="18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05:00Z</dcterms:created>
  <dc:creator>Wiesław Skubisz</dc:creator>
  <dc:description/>
  <cp:keywords/>
  <dc:language>en-US</dc:language>
  <cp:lastModifiedBy>ADAX</cp:lastModifiedBy>
  <cp:lastPrinted>2018-05-30T09:14:00Z</cp:lastPrinted>
  <dcterms:modified xsi:type="dcterms:W3CDTF">2018-05-30T07:14:00Z</dcterms:modified>
  <cp:revision>23</cp:revision>
  <dc:subject/>
  <dc:title>PRZEDSIĘBIORSTWO URZĄDZEŃ</dc:title>
</cp:coreProperties>
</file>